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tabs>
          <w:tab w:val="clear" w:pos="9120"/>
          <w:tab w:val="left" w:pos="1800" w:leader="none"/>
          <w:tab w:val="right" w:pos="9240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tabs>
          <w:tab w:val="clear" w:pos="9120"/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CONTACT INFORMATION </w:t>
        <w:tab/>
        <w:t>i</w:t>
      </w:r>
    </w:p>
    <w:p>
      <w:pPr>
        <w:pStyle w:val="Subtitle"/>
        <w:tabs>
          <w:tab w:val="clear" w:pos="9120"/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Subtitle"/>
        <w:tabs>
          <w:tab w:val="clear" w:pos="9120"/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TABLE OF CONTENTS </w:t>
        <w:tab/>
        <w:t>ii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1      </w:t>
        <w:tab/>
        <w:t>DEFINITIONS</w:t>
        <w:tab/>
        <w:t>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2    </w:t>
        <w:tab/>
        <w:t xml:space="preserve">  TERMS OF AGREEMENT</w:t>
        <w:tab/>
        <w:t>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2.1 </w:t>
        <w:tab/>
        <w:t>GENERAL</w:t>
        <w:tab/>
        <w:t>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2.2  </w:t>
        <w:tab/>
        <w:t>CONCILIATION</w:t>
        <w:tab/>
        <w:t>4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2.3  </w:t>
        <w:tab/>
        <w:t>ARBITRATION</w:t>
        <w:tab/>
        <w:t>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2.4  </w:t>
        <w:tab/>
        <w:t>MEMBERSHIP IN THE ASSOCIATION</w:t>
        <w:tab/>
        <w:t>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2.5  </w:t>
        <w:tab/>
        <w:t>GRAND PARENTING PROVISIONS</w:t>
        <w:tab/>
        <w:t>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3      </w:t>
        <w:tab/>
        <w:t>RECOGNITION, RIGHTS AND PRIVILEGES OF THE ASSOCIATION</w:t>
        <w:tab/>
        <w:t>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3.1 </w:t>
        <w:tab/>
        <w:t>RECOGNITION &amp; RIGHTS</w:t>
        <w:tab/>
        <w:t>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3.2  </w:t>
        <w:tab/>
        <w:t>PRIVILEGES</w:t>
        <w:tab/>
        <w:t>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4     </w:t>
        <w:tab/>
        <w:t>STAFFING</w:t>
        <w:tab/>
        <w:t>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4.1  </w:t>
        <w:tab/>
        <w:t>DEPARTMENT APPOINTMENTS COMMITTEE</w:t>
        <w:tab/>
        <w:t>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4.2  </w:t>
        <w:tab/>
        <w:t>APPOINTMENTS - GENERAL</w:t>
        <w:tab/>
        <w:t>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4.3  </w:t>
        <w:tab/>
        <w:t>APPOINTMENTS TO TENURE STREAM FACULTY - GENERAL</w:t>
        <w:tab/>
        <w:t>1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4.4  </w:t>
        <w:tab/>
        <w:t>APPOINTMENTS TO PROBATIONARY FACULTY</w:t>
        <w:tab/>
        <w:t>1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4.5  </w:t>
        <w:tab/>
        <w:t>APPOINTMENTS - NON-TENURE STREAM FACULTY</w:t>
        <w:tab/>
        <w:t>1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4.6  </w:t>
        <w:tab/>
        <w:t>APPOINTMENTS:  ACADEMIC ADMINISTRATIVE FACULTY</w:t>
        <w:tab/>
        <w:t>2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4.7  </w:t>
        <w:tab/>
        <w:t>ACADEMIC CHAIRS</w:t>
        <w:tab/>
        <w:t>2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4.8  </w:t>
        <w:tab/>
        <w:t>APPOINTMENTS - INTERDEPARTMENTAL TRANSFERS OF FACULTY</w:t>
        <w:tab/>
        <w:t>2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4.9  </w:t>
        <w:tab/>
        <w:t>PROFESSORIAL RANKS</w:t>
        <w:tab/>
        <w:t>2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5    </w:t>
        <w:tab/>
        <w:t xml:space="preserve">  VACATIONS</w:t>
        <w:tab/>
        <w:t>2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6     </w:t>
        <w:tab/>
        <w:t xml:space="preserve"> LEAVES OF ABSENCE</w:t>
        <w:tab/>
        <w:t>2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6.1  </w:t>
        <w:tab/>
        <w:t>GENERAL</w:t>
        <w:tab/>
        <w:t>2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6.2  </w:t>
        <w:tab/>
        <w:t>LEAVES WITH PAY</w:t>
        <w:tab/>
        <w:t>2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6.3  </w:t>
        <w:tab/>
        <w:t>LEAVES WITHOUT PAY</w:t>
        <w:tab/>
        <w:t>28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ind w:left="1440" w:hanging="720"/>
        <w:rPr/>
      </w:pPr>
      <w:r>
        <w:rPr/>
        <w:t>SPECIAL LEAVES</w:t>
        <w:tab/>
        <w:t>2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6.4  </w:t>
        <w:tab/>
        <w:t>COMPASSIONATE AND BEREAVEMENT LEAVE</w:t>
        <w:tab/>
        <w:t>2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6.5  </w:t>
        <w:tab/>
        <w:t>PREGNANCY AND PARENTAL LEAVE</w:t>
        <w:tab/>
        <w:t>2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6.6  </w:t>
        <w:tab/>
        <w:t>PREGNANCY LEAVE</w:t>
        <w:tab/>
        <w:t>2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6.7  </w:t>
        <w:tab/>
        <w:t>PARENTAL LEAVE</w:t>
        <w:tab/>
        <w:t>3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6.8    </w:t>
        <w:tab/>
        <w:t>SPECIAL LEAVE</w:t>
        <w:tab/>
        <w:t>3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6.9    </w:t>
        <w:tab/>
        <w:t>POLITICAL LEAVE</w:t>
        <w:tab/>
        <w:t>3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6.10  </w:t>
        <w:tab/>
        <w:t>FACULTY EXCHANGE LEAVES</w:t>
        <w:tab/>
        <w:t>3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6.11  </w:t>
        <w:tab/>
        <w:t>LEGAL LEAVE</w:t>
        <w:tab/>
        <w:t>3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6.12  </w:t>
        <w:tab/>
        <w:t>SICK LEAVE</w:t>
        <w:tab/>
        <w:t>3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7    </w:t>
        <w:tab/>
        <w:t xml:space="preserve">  OBLIGATIONS</w:t>
        <w:tab/>
        <w:t>3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7.1 </w:t>
        <w:tab/>
        <w:t>JOINT OBLIGATIONS OF THE ASSOCIATION AND THE BOARD</w:t>
        <w:tab/>
        <w:t>3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7.2  </w:t>
        <w:tab/>
        <w:t>OBLIGATIONS OF THE BOARD</w:t>
        <w:tab/>
        <w:t>3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7.3   </w:t>
        <w:tab/>
        <w:t>OBLIGATIONS OF FACULTY MEMBERS</w:t>
        <w:tab/>
        <w:t>3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7.4   </w:t>
        <w:tab/>
        <w:t>OUTSIDE PROFESSIONAL ACTIVITIES</w:t>
        <w:tab/>
        <w:t>37</w:t>
      </w:r>
    </w:p>
    <w:p>
      <w:pPr>
        <w:pStyle w:val="TextBody"/>
        <w:tabs>
          <w:tab w:val="clear" w:pos="9240"/>
          <w:tab w:val="left" w:pos="1800" w:leader="none"/>
          <w:tab w:val="right" w:pos="9480" w:leader="dot"/>
        </w:tabs>
        <w:ind w:left="720" w:hanging="0"/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8     </w:t>
        <w:tab/>
        <w:t xml:space="preserve"> NON DISCRIMINATION</w:t>
        <w:tab/>
        <w:t>3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9     </w:t>
        <w:tab/>
        <w:t xml:space="preserve"> APPEALS</w:t>
        <w:tab/>
        <w:t>4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9.1   </w:t>
        <w:tab/>
        <w:t>GROUNDS</w:t>
        <w:tab/>
        <w:t>4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9.2   </w:t>
        <w:tab/>
        <w:t>INITIATION</w:t>
        <w:tab/>
        <w:t>4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9.3   </w:t>
        <w:tab/>
        <w:t>PROCEDURE FOR TENURED FACULTY</w:t>
        <w:tab/>
        <w:t>4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9.4   </w:t>
        <w:tab/>
        <w:t>PROCEDURES FOR PROBATIONARY AND LIMITED TERM FACULTY</w:t>
        <w:tab/>
        <w:t>4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9.5   </w:t>
        <w:tab/>
        <w:t>GENERAL</w:t>
        <w:tab/>
        <w:t>4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10     </w:t>
        <w:tab/>
        <w:t xml:space="preserve"> WORKLOAD</w:t>
        <w:tab/>
        <w:t>4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720" w:hanging="0"/>
        <w:rPr/>
      </w:pPr>
      <w:r>
        <w:rPr/>
        <w:t>WORKLOAD PROVISIONS - MODE I</w:t>
        <w:tab/>
        <w:t>44</w:t>
      </w:r>
    </w:p>
    <w:p>
      <w:pPr>
        <w:pStyle w:val="Normal"/>
        <w:tabs>
          <w:tab w:val="clear" w:pos="9240"/>
          <w:tab w:val="left" w:pos="1320" w:leader="none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1   </w:t>
        <w:tab/>
        <w:t>ASSIGNED TEACHING AND RELATED WORKLOAD</w:t>
        <w:tab/>
        <w:t>4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A.  Academic Course Hours</w:t>
        <w:tab/>
        <w:t>4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B.  Course Preparation Hours</w:t>
        <w:tab/>
        <w:t>4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C.  Student Evaluation and Academic Counselling Hours</w:t>
        <w:tab/>
        <w:t>4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D.  Routine Department/School Duties</w:t>
        <w:tab/>
        <w:t>4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E.  Curriculum Development</w:t>
        <w:tab/>
        <w:t>4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F.  Research Projects</w:t>
        <w:tab/>
        <w:t>4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G.  Special Assignments</w:t>
        <w:tab/>
        <w:t>4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2  </w:t>
        <w:tab/>
        <w:t>STUDENT CONTACT HOURS</w:t>
        <w:tab/>
        <w:t>46</w:t>
      </w:r>
    </w:p>
    <w:p>
      <w:pPr>
        <w:pStyle w:val="TextBodyIndent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3  </w:t>
        <w:tab/>
        <w:t>PERMISSIBLE REASONS FOR REFUSAL OF TEACHING ASSIGNMENTS</w:t>
        <w:tab/>
        <w:t>4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4  </w:t>
        <w:tab/>
        <w:t>REDRESS FOR ACTUAL WORKLOAD INFRACTIONS</w:t>
        <w:tab/>
        <w:t>4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5  </w:t>
        <w:tab/>
        <w:t>CLASS OR SECTION SIZE</w:t>
        <w:tab/>
        <w:t>4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6  </w:t>
        <w:tab/>
        <w:t>WORKLOAD INTERPRETATIONS</w:t>
        <w:tab/>
        <w:t>4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7  </w:t>
        <w:tab/>
        <w:t>DECREASED TEACHING LOAD</w:t>
        <w:tab/>
        <w:t>4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8  </w:t>
        <w:tab/>
        <w:t>VOLUNTARY REDUCED WORKLOAD</w:t>
        <w:tab/>
        <w:t>4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9  </w:t>
        <w:tab/>
        <w:t>WORKLOAD OPTIONS</w:t>
        <w:tab/>
        <w:t>5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10  </w:t>
        <w:tab/>
        <w:t>CHANGES TO THE PROVISIONS OF MODE I</w:t>
        <w:tab/>
        <w:t>5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WORKLOAD PROVISIONS - MODE II</w:t>
        <w:tab/>
        <w:t>5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11  </w:t>
        <w:tab/>
        <w:tab/>
        <w:t>ACADEMIC DUTIES AND RESPONSIBILITIES</w:t>
        <w:tab/>
        <w:t>5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12  </w:t>
        <w:tab/>
        <w:tab/>
        <w:t>TEACHING DUTIES</w:t>
        <w:tab/>
        <w:t>5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A.  Teaching Responsibilities</w:t>
        <w:tab/>
        <w:t>52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ind w:left="2160" w:hanging="720"/>
        <w:rPr/>
      </w:pPr>
      <w:r>
        <w:rPr/>
        <w:t>B.  Teaching Workload</w:t>
        <w:tab/>
        <w:t>5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13  </w:t>
        <w:tab/>
        <w:t>SRC DUTIES</w:t>
        <w:tab/>
        <w:t>5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14  </w:t>
        <w:tab/>
        <w:t>SERVICE DUTIES</w:t>
        <w:tab/>
        <w:t>5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15  </w:t>
        <w:tab/>
        <w:t>ANNUAL REPORT</w:t>
        <w:tab/>
        <w:t>5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16  </w:t>
        <w:tab/>
        <w:t>VOLUNTARY REDUCED WORKLOAD</w:t>
        <w:tab/>
        <w:t>5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17  </w:t>
        <w:tab/>
        <w:t>THE ACADEMIC YEAR</w:t>
        <w:tab/>
        <w:t>6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WORKLOAD PROVISIONS –MODES I AND II</w:t>
        <w:tab/>
        <w:t>6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0.18  </w:t>
        <w:tab/>
        <w:t>SATURDAY AND EVENING OBLIGATIONS</w:t>
        <w:tab/>
        <w:t>6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11      </w:t>
        <w:tab/>
        <w:t>ACADEMIC FREEDOM</w:t>
        <w:tab/>
        <w:t>6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12      </w:t>
        <w:tab/>
        <w:t>BENEFITS</w:t>
        <w:tab/>
        <w:t>6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2.1  </w:t>
        <w:tab/>
        <w:t>MEDICAL AND HOSPITAL INSURANCE</w:t>
        <w:tab/>
        <w:t>6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2.2  </w:t>
        <w:tab/>
        <w:t>VISION CARE</w:t>
        <w:tab/>
        <w:t>6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2.3  </w:t>
        <w:tab/>
        <w:t>GROUP LIFE INSURANCE</w:t>
        <w:tab/>
        <w:t>6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2.4  </w:t>
        <w:tab/>
        <w:t>PENSION PLAN</w:t>
        <w:tab/>
        <w:t>6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2.5  </w:t>
        <w:tab/>
      </w:r>
      <w:r>
        <w:rPr>
          <w:lang w:val="en-CA"/>
        </w:rPr>
        <w:t>LONG TERM DISABILITY PROTECTION PLAN (L.T.D.P.P.)</w:t>
      </w:r>
      <w:r>
        <w:rPr/>
        <w:tab/>
        <w:t>6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2.6  </w:t>
        <w:tab/>
        <w:t>TRAVEL INSURANCE</w:t>
        <w:tab/>
        <w:t>6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2.7  </w:t>
        <w:tab/>
        <w:t>VOLUNTARY PRIVATE ACCIDENT INSURANCE</w:t>
        <w:tab/>
        <w:t>6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2.8  </w:t>
        <w:tab/>
        <w:t>DENTAL INSURANCE</w:t>
        <w:tab/>
        <w:t>6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2.9  </w:t>
        <w:tab/>
        <w:t>TUITION WAIVER</w:t>
        <w:tab/>
        <w:t>6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2.10  </w:t>
        <w:tab/>
        <w:t>BENEFITS FOR RETIRED RFA MEMBERS OVER 65</w:t>
        <w:tab/>
        <w:t>6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11   BENEFITS FOR RETIRED RFA MEMBERS UNDER 65</w:t>
        <w:tab/>
        <w:t>6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13      </w:t>
        <w:tab/>
        <w:t>SALARIES, INCREMENTS AND ALLOWANCES</w:t>
        <w:tab/>
        <w:t>6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3.1    </w:t>
        <w:tab/>
        <w:t>SALARIES</w:t>
        <w:tab/>
        <w:t>6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Base Salary Minima</w:t>
        <w:tab/>
        <w:t>6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Starting Salary</w:t>
        <w:tab/>
        <w:t>6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C.  Base Salary Maxima</w:t>
        <w:tab/>
        <w:t>6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D.  Merit/Achievement Maxima</w:t>
        <w:tab/>
        <w:t>6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E.  Increments</w:t>
        <w:tab/>
        <w:t>6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F.  Across The Board (ATB) Adjustments</w:t>
        <w:tab/>
        <w:t>6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G.  Sector Adjustments</w:t>
        <w:tab/>
        <w:t>6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H.  Career Development Increments (CDI)</w:t>
        <w:tab/>
        <w:t>6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I.   Merit/Achievement Increments:</w:t>
        <w:tab/>
        <w:t>6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J.   Dual Stream Of The Professor Rank</w:t>
        <w:tab/>
        <w:t>6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3.2    </w:t>
        <w:tab/>
        <w:t>CAREER DEVELOPMENT AND MERIT/ACHIEVEMENT INCREMENTS</w:t>
        <w:tab/>
        <w:t>6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General Provisions</w:t>
        <w:tab/>
        <w:t>6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Career Development Increments</w:t>
        <w:tab/>
        <w:t>7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C.  Merit/Achievement Increments</w:t>
        <w:tab/>
        <w:t>7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360"/>
        <w:rPr/>
      </w:pPr>
      <w:r>
        <w:rPr/>
        <w:t xml:space="preserve">D.  Career Development Increment and Merit/Achievement Increment Process/ 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360"/>
        <w:rPr/>
      </w:pPr>
      <w:r>
        <w:rPr/>
        <w:tab/>
        <w:t>Annual Reports</w:t>
        <w:tab/>
        <w:t xml:space="preserve"> 7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E.  Merit/Achievement Increment Process</w:t>
        <w:tab/>
        <w:t>7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3.3  </w:t>
        <w:tab/>
        <w:t>SPECIAL ALLOWANCES</w:t>
        <w:tab/>
        <w:t>7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3.4  </w:t>
        <w:tab/>
        <w:t>PROFESSORS OF DISTINCTION</w:t>
        <w:tab/>
        <w:t>7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3.5  </w:t>
        <w:tab/>
        <w:t>SALARY ANOMALY ADJUSTMENTS COMMITTEE</w:t>
        <w:tab/>
        <w:t>7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3.6  </w:t>
        <w:tab/>
        <w:t>EXTERNAL OFFERS TO CURRENT FACULTY MEMBERS</w:t>
        <w:tab/>
        <w:t>77</w:t>
      </w:r>
    </w:p>
    <w:p>
      <w:pPr>
        <w:pStyle w:val="TextBodyIndent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3.7  </w:t>
        <w:tab/>
        <w:t>TERMS AND CONDITIONS OF STARTING SALARY PROVIDED TO RYERSON FACULTY ASSOCIATION</w:t>
        <w:tab/>
        <w:t>7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3.8  </w:t>
        <w:tab/>
        <w:t>PAY DAY</w:t>
        <w:tab/>
        <w:t>7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14     </w:t>
        <w:tab/>
        <w:t xml:space="preserve"> PERFORMANCE AND CONDUCT FILE</w:t>
        <w:tab/>
        <w:t>7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15     </w:t>
        <w:tab/>
        <w:t xml:space="preserve"> PROFESSIONAL COUNSELLORS</w:t>
        <w:tab/>
        <w:t>8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5.1 </w:t>
        <w:tab/>
        <w:t xml:space="preserve"> TERMS AND CONDITIONS OF EMPLOYMENT</w:t>
        <w:tab/>
        <w:t>8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5.2 </w:t>
        <w:tab/>
        <w:t xml:space="preserve"> DUTIES AND RESPONSIBILITIES OF PROFESSIONAL COUNSELLORS</w:t>
        <w:tab/>
        <w:t>8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Duties And Responsibilities</w:t>
        <w:tab/>
        <w:t>8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Professional Duties</w:t>
        <w:tab/>
        <w:t>8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C.  Service Duties</w:t>
        <w:tab/>
        <w:t>8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0"/>
        <w:rPr/>
      </w:pPr>
      <w:r>
        <w:rPr/>
        <w:t>1.  Service to the University</w:t>
        <w:tab/>
        <w:t>8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0"/>
        <w:rPr/>
      </w:pPr>
      <w:r>
        <w:rPr/>
        <w:t>2.  Service to the Profession and the Community</w:t>
        <w:tab/>
        <w:t>8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D.  Outside Professional Activities</w:t>
        <w:tab/>
        <w:t>8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5.3  </w:t>
        <w:tab/>
        <w:t>ANNUAL REPORT</w:t>
        <w:tab/>
        <w:t>8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5.4  </w:t>
        <w:tab/>
        <w:t>SALARIES, INCREMENTS AND ALLOWANCES</w:t>
        <w:tab/>
        <w:t>8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5.5  </w:t>
        <w:tab/>
        <w:t>VOLUNTARY REDUCED WORKLOAD</w:t>
        <w:tab/>
        <w:t>8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5.6  </w:t>
        <w:tab/>
        <w:t>APPOINTMENT OF COUNSELLORS</w:t>
        <w:tab/>
        <w:t>8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General</w:t>
        <w:tab/>
        <w:t>8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Counsellor Appointment Committee</w:t>
        <w:tab/>
        <w:t>8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C.  Appointment Procedures</w:t>
        <w:tab/>
        <w:t>8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D.  Probationary Period</w:t>
        <w:tab/>
        <w:t>8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E.   Assessment of Probationary Counsellors</w:t>
        <w:tab/>
        <w:t>8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5.7  </w:t>
        <w:tab/>
        <w:t>LEAVES OF ABSENCE</w:t>
        <w:tab/>
        <w:t>8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Without Pay</w:t>
        <w:tab/>
        <w:t>8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Special Leaves</w:t>
        <w:tab/>
        <w:t>8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5.8    </w:t>
        <w:tab/>
        <w:t>VACATION FOR PROFESSIONAL COUNSELLORS</w:t>
        <w:tab/>
        <w:t>8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5.9    </w:t>
        <w:tab/>
        <w:t>PROFESSIONAL DEVELOPMENT TIME</w:t>
        <w:tab/>
        <w:t>9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5.10  </w:t>
        <w:tab/>
        <w:t>APPEALS</w:t>
        <w:tab/>
        <w:t>9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5.11  </w:t>
        <w:tab/>
        <w:t>BENEFITS</w:t>
        <w:tab/>
        <w:t>9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5.12  </w:t>
        <w:tab/>
        <w:t>RETIREMENT</w:t>
        <w:tab/>
        <w:t>9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5.13  </w:t>
        <w:tab/>
        <w:t>RESIGNATIONS</w:t>
        <w:tab/>
        <w:t>9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5.14  </w:t>
        <w:tab/>
        <w:t>PERFORMANCE AND CONDUCT FILE</w:t>
        <w:tab/>
        <w:t>9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5.15  </w:t>
        <w:tab/>
        <w:t>DISCIPLINE AND DISMISSAL</w:t>
        <w:tab/>
        <w:t>9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General</w:t>
        <w:tab/>
        <w:t>9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Dismissal</w:t>
        <w:tab/>
        <w:t>91</w:t>
      </w:r>
    </w:p>
    <w:p>
      <w:pPr>
        <w:pStyle w:val="BodyTextIndent2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C.  Notice</w:t>
        <w:tab/>
        <w:t>9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0"/>
        <w:rPr/>
      </w:pPr>
      <w:r>
        <w:rPr/>
        <w:t>1.  Probationary Counsellors</w:t>
        <w:tab/>
        <w:t>9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0"/>
        <w:rPr/>
      </w:pPr>
      <w:r>
        <w:rPr/>
        <w:t>2.  Career Counsellors</w:t>
        <w:tab/>
        <w:t>9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D.  Appeals</w:t>
        <w:tab/>
        <w:t>9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6  HUMAN RESOURCES REDUCTIONS</w:t>
        <w:tab/>
        <w:t>9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>ARTICLE 16      PROFESSIONAL LIBRARIANS</w:t>
        <w:tab/>
        <w:t>9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  </w:t>
        <w:tab/>
        <w:t>TERMS AND CONDITIONS OF EMPLOYMENT</w:t>
        <w:tab/>
        <w:t>9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2  </w:t>
        <w:tab/>
        <w:t>DUTIES AND RESPONSIBILITIES OF LIBRARIANS</w:t>
        <w:tab/>
        <w:t>9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3  </w:t>
        <w:tab/>
        <w:t>ANNUAL REPORT</w:t>
        <w:tab/>
        <w:t>9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4  </w:t>
        <w:tab/>
        <w:t>SALARIES, INCREMENTS AND ALLOWANCES</w:t>
        <w:tab/>
        <w:t>10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A.  Salaries</w:t>
        <w:tab/>
        <w:t>10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B.  Starting Salary</w:t>
        <w:tab/>
        <w:t>10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C.  Career Development Increments</w:t>
        <w:tab/>
        <w:t>10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D.  Across The Board (ATB) Adjustments</w:t>
        <w:tab/>
        <w:t>10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E.  Salary Adjusted Sequence</w:t>
        <w:tab/>
        <w:t>10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F.  Salary Anomaly Adjustments Committee</w:t>
        <w:tab/>
        <w:t>10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G.  Special Allowances</w:t>
        <w:tab/>
        <w:t>10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H.  Pay Day</w:t>
        <w:tab/>
        <w:t>10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5   </w:t>
        <w:tab/>
        <w:t>VOLUNTARY REDUCED WORKLOAD</w:t>
        <w:tab/>
        <w:t>10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6   </w:t>
        <w:tab/>
        <w:t>APPOINTMENT OF LIBRARIANS</w:t>
        <w:tab/>
        <w:t>10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7  </w:t>
        <w:tab/>
        <w:t>LIBRARIAN RANKS</w:t>
        <w:tab/>
        <w:t>10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8  </w:t>
        <w:tab/>
        <w:t>PROMOTION TO SENIOR LIBRARIAN</w:t>
        <w:tab/>
        <w:t>10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9  </w:t>
        <w:tab/>
        <w:t>LEAVES OF ABSENCE</w:t>
        <w:tab/>
        <w:t>11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0  </w:t>
        <w:tab/>
        <w:t>VACATION FOR PROFESSIONAL LIBRARIANS</w:t>
        <w:tab/>
        <w:t>11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1  </w:t>
        <w:tab/>
        <w:t>PROFESSIONAL DEVELOPMENT TIME</w:t>
        <w:tab/>
        <w:t>11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2  </w:t>
        <w:tab/>
        <w:t>APPEALS</w:t>
        <w:tab/>
        <w:t>11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3  </w:t>
        <w:tab/>
        <w:t>BENEFITS</w:t>
        <w:tab/>
        <w:t>11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4  </w:t>
        <w:tab/>
        <w:t>RETIREMENT</w:t>
        <w:tab/>
        <w:t>11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5  </w:t>
        <w:tab/>
        <w:t>RESIGNATIONS</w:t>
        <w:tab/>
        <w:t>11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6.16   PERFORMANCE AND CONDUCT FILE</w:t>
        <w:tab/>
        <w:t>11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7  </w:t>
        <w:tab/>
        <w:t>DISCIPLINE AND DISMISSAL</w:t>
        <w:tab/>
        <w:t>11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8  </w:t>
        <w:tab/>
        <w:t>HUMAN RESOURCE REDUCTIONS</w:t>
        <w:tab/>
        <w:t>11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7      MIDWIFERY FACULTY</w:t>
        <w:tab/>
        <w:t>12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1  </w:t>
        <w:tab/>
        <w:t>GENERAL</w:t>
        <w:tab/>
        <w:t>12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2 </w:t>
        <w:tab/>
        <w:t>WORKLOAD PROVISIONS</w:t>
        <w:tab/>
        <w:t>12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3  </w:t>
        <w:tab/>
        <w:t>ROTATION OPTION</w:t>
        <w:tab/>
        <w:t>12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4  </w:t>
        <w:tab/>
        <w:t>SALARY</w:t>
        <w:tab/>
        <w:t>12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5  </w:t>
        <w:tab/>
        <w:t>BENEFITS AND PENSION</w:t>
        <w:tab/>
        <w:t>12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6  </w:t>
        <w:tab/>
        <w:t>VACATION</w:t>
        <w:tab/>
        <w:t>12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7  </w:t>
        <w:tab/>
        <w:t>APPEALS</w:t>
        <w:tab/>
        <w:t>12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8  </w:t>
        <w:tab/>
        <w:t>REDUNDANCY AND LAY-OFF</w:t>
        <w:tab/>
        <w:t>12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8      PROFESSIONAL DEVELOPMENT REIMBURSEMENT FUND</w:t>
        <w:tab/>
        <w:t>12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1800" w:leader="none"/>
          <w:tab w:val="right" w:pos="9480" w:leader="dot"/>
        </w:tabs>
        <w:rPr/>
      </w:pPr>
      <w:r>
        <w:rPr/>
        <w:t xml:space="preserve">ARTICLE 19      RESIGNATIONS, EARLY RETIREMENTS AND NORMAL 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1800" w:leader="none"/>
          <w:tab w:val="right" w:pos="9480" w:leader="dot"/>
        </w:tabs>
        <w:rPr/>
      </w:pPr>
      <w:r>
        <w:rPr/>
        <w:tab/>
        <w:t xml:space="preserve">    RETIREMENTS</w:t>
        <w:tab/>
        <w:t>12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20      DISCIPLINE AND DISMISSAL</w:t>
        <w:tab/>
        <w:t>12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20.1 </w:t>
        <w:tab/>
        <w:t>DISCIPLINE</w:t>
        <w:tab/>
        <w:t>12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20.2  </w:t>
        <w:tab/>
        <w:t>DISMISSAL</w:t>
        <w:tab/>
        <w:t>12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20.3  </w:t>
        <w:tab/>
        <w:t>CRIMINAL CHARGES</w:t>
        <w:tab/>
        <w:t>129</w:t>
      </w:r>
    </w:p>
    <w:p>
      <w:pPr>
        <w:pStyle w:val="TextBody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 xml:space="preserve">ARTICLE 21      </w:t>
        <w:tab/>
        <w:t>CONFLICT OF INTEREST</w:t>
        <w:tab/>
        <w:t>13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 xml:space="preserve">ARTICLE 22      </w:t>
        <w:tab/>
        <w:t>FINANCIAL EXIGENCY</w:t>
        <w:tab/>
        <w:t>13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23     </w:t>
        <w:tab/>
        <w:t>REDUNDANCY</w:t>
        <w:tab/>
        <w:t>13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24     </w:t>
        <w:tab/>
        <w:t>LAYOFFS</w:t>
        <w:tab/>
        <w:t>13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25     </w:t>
        <w:tab/>
        <w:t>INTELLECTUAL PROPERTY</w:t>
        <w:tab/>
        <w:t>14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 xml:space="preserve">APPENDIX A  </w:t>
        <w:tab/>
        <w:t>LONG TERM DISABILITY PLAN (L.T.D.P.)</w:t>
        <w:tab/>
        <w:t>14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PPENDIX B</w:t>
        <w:tab/>
      </w:r>
      <w:r>
        <w:rPr>
          <w:lang w:val="en-CA"/>
        </w:rPr>
        <w:t>RE-EMPLOYMENT PROGRAM (PROFESSIONAL LIBRARIANS)</w:t>
      </w:r>
      <w:r>
        <w:rPr/>
        <w:tab/>
        <w:t>15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PPENDIX C </w:t>
        <w:tab/>
        <w:t>RE-EMPLOYMENT PROGRAM (PROFESSIONAL COUNSELLORS)</w:t>
        <w:tab/>
        <w:t>15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 xml:space="preserve">APPENDIX D </w:t>
        <w:tab/>
        <w:t>WAIVER OF TUITION FOR FACULTY AND DEPENDENTS</w:t>
        <w:tab/>
        <w:t>15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1800"/>
        <w:rPr/>
      </w:pPr>
      <w:r>
        <w:rPr/>
        <w:t xml:space="preserve">APPENDIX E </w:t>
        <w:tab/>
        <w:t>WORKLOAD CREDITS FOR PRACTICUM COURSES IN NURSING AND SOCIAL WORK</w:t>
        <w:tab/>
        <w:t>157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PPENDIX F</w:t>
        <w:tab/>
        <w:t>FACULTY/COURSE EVALUATION</w:t>
        <w:tab/>
        <w:t>16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PPENDIX G</w:t>
        <w:tab/>
        <w:t>PROMOTION CRITERIA AND PROCESS</w:t>
        <w:tab/>
        <w:t>16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PPENDIX H</w:t>
        <w:tab/>
        <w:t>INTEREST ARBITRATION AWARD</w:t>
        <w:tab/>
        <w:t>17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PPENDIX I</w:t>
        <w:tab/>
        <w:t>IMPLEMENTATION AGREEMENT</w:t>
        <w:tab/>
        <w:t>203</w:t>
      </w:r>
    </w:p>
    <w:p>
      <w:pPr>
        <w:pStyle w:val="TextBodyIndent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TextBodyIndent"/>
        <w:tabs>
          <w:tab w:val="clear" w:pos="9240"/>
          <w:tab w:val="left" w:pos="1800" w:leader="none"/>
          <w:tab w:val="left" w:pos="3600" w:leader="none"/>
          <w:tab w:val="right" w:pos="9480" w:leader="dot"/>
        </w:tabs>
        <w:ind w:left="3720" w:hanging="3600"/>
        <w:rPr/>
      </w:pPr>
      <w:r>
        <w:rPr/>
        <w:t>Memorandum of Understanding – 1</w:t>
        <w:tab/>
        <w:t xml:space="preserve"> STANDING COMMITTEE ON EMPLOYMENT EQUITY</w:t>
        <w:tab/>
        <w:t>205</w:t>
      </w:r>
    </w:p>
    <w:p>
      <w:pPr>
        <w:pStyle w:val="TextBodyIndent"/>
        <w:tabs>
          <w:tab w:val="clear" w:pos="9240"/>
          <w:tab w:val="left" w:pos="1800" w:leader="none"/>
          <w:tab w:val="left" w:pos="3720" w:leader="none"/>
          <w:tab w:val="right" w:pos="9480" w:leader="dot"/>
        </w:tabs>
        <w:ind w:left="0" w:hanging="0"/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Memorandum of Understanding – 2   ACADEMIC ASSISTANTS</w:t>
        <w:tab/>
        <w:t>206</w:t>
      </w:r>
    </w:p>
    <w:p>
      <w:pPr>
        <w:pStyle w:val="TextBodyIndent"/>
        <w:tabs>
          <w:tab w:val="clear" w:pos="9240"/>
          <w:tab w:val="left" w:pos="1800" w:leader="none"/>
          <w:tab w:val="left" w:pos="3720" w:leader="none"/>
          <w:tab w:val="right" w:pos="9480" w:leader="dot"/>
        </w:tabs>
        <w:ind w:left="0" w:hanging="0"/>
        <w:rPr/>
      </w:pPr>
      <w:r>
        <w:rPr/>
      </w:r>
    </w:p>
    <w:p>
      <w:pPr>
        <w:pStyle w:val="TextBodyIndent"/>
        <w:tabs>
          <w:tab w:val="clear" w:pos="9240"/>
          <w:tab w:val="left" w:pos="1800" w:leader="none"/>
          <w:tab w:val="left" w:pos="3720" w:leader="none"/>
          <w:tab w:val="right" w:pos="9480" w:leader="dot"/>
        </w:tabs>
        <w:ind w:left="3600" w:hanging="3600"/>
        <w:rPr/>
      </w:pPr>
      <w:r>
        <w:rPr/>
        <w:t>Memorandum of Understanding – 3</w:t>
        <w:tab/>
        <w:t>INTERNAL CROSS APPOINTMENTS FOR FACULTY MEMBERS</w:t>
        <w:tab/>
        <w:t>207</w:t>
      </w:r>
    </w:p>
    <w:p>
      <w:pPr>
        <w:pStyle w:val="TextBodyIndent"/>
        <w:tabs>
          <w:tab w:val="clear" w:pos="9240"/>
          <w:tab w:val="left" w:pos="1800" w:leader="none"/>
          <w:tab w:val="left" w:pos="3720" w:leader="none"/>
          <w:tab w:val="right" w:pos="9480" w:leader="dot"/>
        </w:tabs>
        <w:ind w:left="3600" w:hanging="3600"/>
        <w:rPr/>
      </w:pPr>
      <w:r>
        <w:rPr/>
      </w:r>
    </w:p>
    <w:p>
      <w:pPr>
        <w:pStyle w:val="TextBodyIndent"/>
        <w:tabs>
          <w:tab w:val="clear" w:pos="9240"/>
          <w:tab w:val="left" w:pos="1800" w:leader="none"/>
          <w:tab w:val="right" w:pos="9480" w:leader="dot"/>
        </w:tabs>
        <w:ind w:left="3600" w:hanging="3600"/>
        <w:rPr/>
      </w:pPr>
      <w:r>
        <w:rPr/>
        <w:t>Memorandum of Understanding – 4</w:t>
        <w:tab/>
        <w:t>RESPONSIBILITIES OF ACADEMIC ADMINISTRATIVE FACULTY</w:t>
        <w:tab/>
        <w:t>209</w:t>
      </w:r>
    </w:p>
    <w:p>
      <w:pPr>
        <w:pStyle w:val="TextBodyIndent"/>
        <w:tabs>
          <w:tab w:val="clear" w:pos="9240"/>
          <w:tab w:val="left" w:pos="1800" w:leader="none"/>
          <w:tab w:val="left" w:pos="3720" w:leader="none"/>
          <w:tab w:val="right" w:pos="9480" w:leader="dot"/>
        </w:tabs>
        <w:ind w:left="3600" w:hanging="3600"/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3600" w:hanging="3600"/>
        <w:rPr/>
      </w:pPr>
      <w:r>
        <w:rPr/>
        <w:t>Memorandum of Understanding – 5   BENEFITS FOR RETIREES</w:t>
        <w:tab/>
        <w:t>21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Memorandum of Understanding – 6   SRC POSITIONS (Librarians)</w:t>
        <w:tab/>
        <w:t>21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Memorandum of Understanding – 7   FACULTY/COURSE EVALUATIONS</w:t>
        <w:tab/>
        <w:t>21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Memorandum of Understanding – 8   BENEFITS</w:t>
        <w:tab/>
        <w:t>21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Memorandum of Understanding –  9  SUBSTITUTE FOR LAST PAID LEAVE</w:t>
        <w:tab/>
        <w:t>214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left" w:pos="3600" w:leader="none"/>
          <w:tab w:val="right" w:pos="9480" w:leader="dot"/>
        </w:tabs>
        <w:ind w:left="7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left" w:pos="3600" w:leader="none"/>
          <w:tab w:val="right" w:pos="9480" w:leader="dot"/>
        </w:tabs>
        <w:ind w:left="3600" w:hanging="3600"/>
        <w:rPr/>
      </w:pPr>
      <w:r>
        <w:rPr/>
        <w:t>Memorandum of Understanding – 10 APPOINTMENTS TO ACADEMIC ADMINISTRATIVE FACULTY POSITIONS ABOVE THE LEVEL OF CHAIR/DIRECTOR</w:t>
        <w:tab/>
        <w:t>215</w:t>
      </w:r>
    </w:p>
    <w:p>
      <w:pPr>
        <w:pStyle w:val="Normal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left" w:pos="3600" w:leader="none"/>
          <w:tab w:val="right" w:pos="9480" w:leader="dot"/>
        </w:tabs>
        <w:ind w:left="3600" w:hanging="3600"/>
        <w:rPr/>
      </w:pPr>
      <w:r>
        <w:rPr/>
        <w:t>Memorandum of Understanding - 11</w:t>
        <w:tab/>
        <w:t>ARTICLE 9 (APPEALS) AMENDMENT</w:t>
        <w:tab/>
        <w:t>216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12</w:t>
        <w:tab/>
        <w:t>HISTORIC APPENDICES AND MEMORANDA OF UNDERSTANDING</w:t>
        <w:tab/>
        <w:t>21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1440" w:footer="0" w:bottom="1728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tabs>
        <w:tab w:val="clear" w:pos="720"/>
        <w:tab w:val="left" w:pos="1800" w:leader="none"/>
        <w:tab w:val="right" w:pos="9240" w:leader="dot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tabs>
        <w:tab w:val="left" w:pos="1800" w:leader="none"/>
        <w:tab w:val="left" w:pos="9120" w:leader="none"/>
        <w:tab w:val="right" w:pos="92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lear" w:pos="9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240"/>
        <w:tab w:val="left" w:pos="18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9240"/>
        <w:tab w:val="left" w:pos="1800" w:leader="none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left" w:pos="1800" w:leader="none"/>
        <w:tab w:val="left" w:pos="3600" w:leader="none"/>
        <w:tab w:val="right" w:pos="9240" w:leader="dot"/>
      </w:tabs>
      <w:ind w:left="3600" w:hanging="36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01:00Z</dcterms:created>
  <dc:creator>Ryerson University</dc:creator>
  <dc:description/>
  <dc:language>en-US</dc:language>
  <cp:lastModifiedBy>Ryerson University</cp:lastModifiedBy>
  <cp:lastPrinted>2004-04-21T16:40:00Z</cp:lastPrinted>
  <dcterms:modified xsi:type="dcterms:W3CDTF">2004-04-21T20:44:00Z</dcterms:modified>
  <cp:revision>145</cp:revision>
  <dc:subject/>
  <dc:title>TABLE OF CONTENTS</dc:title>
</cp:coreProperties>
</file>