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160" w:hanging="2160"/>
        <w:rPr/>
      </w:pPr>
      <w:r>
        <w:rPr/>
        <w:t>ARTICLE 19</w:t>
        <w:tab/>
        <w:t>RESIGNATIONS, EARLY RETIREMENTS AND NORMAL RETIREMENTS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A.</w:t>
        <w:tab/>
        <w:t>In the first four months of employment, a faculty member may resign on one month’s written notice; thereafter, three months written notice is required, with the resignation normally to take effect at the end of a term, that is, the end of May, the end of August or the end of December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B.</w:t>
        <w:tab/>
        <w:t>Requests for early retirement shall normally require three months written notice, with the retirement to take effect at the end of a term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C.</w:t>
        <w:tab/>
        <w:t>Resignation or request for early retirement by a faculty member must be in writing, addressed and delivered to the Chair/Director of his/her Department/School with a copy to the Human Resources Department. The Human Resources Department shall transmit a copy of such resignation or retirement to the Ryerson Faculty Association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D.</w:t>
        <w:tab/>
        <w:t>Normally, a faculty member shall retire on August 31 following his/her 65th birthda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Article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(W1)" w:hAnsi="Times New (W1)" w:cs="Arial"/>
      <w:b/>
      <w:bCs/>
      <w:i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49:00Z</dcterms:created>
  <dc:creator>RYERSON HR</dc:creator>
  <dc:description/>
  <dc:language>en-US</dc:language>
  <cp:lastModifiedBy>HR</cp:lastModifiedBy>
  <dcterms:modified xsi:type="dcterms:W3CDTF">2005-09-07T13:50:00Z</dcterms:modified>
  <cp:revision>3</cp:revision>
  <dc:subject/>
  <dc:title>ARTICLE 2</dc:title>
</cp:coreProperties>
</file>