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9120"/>
          <w:tab w:val="left" w:pos="1800" w:leader="none"/>
          <w:tab w:val="right" w:pos="924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>CONTACT INFORMATION</w:t>
        <w:tab/>
        <w:t>i</w:t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>TABLE OF CONTENTS</w:t>
        <w:tab/>
        <w:t>ii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</w:t>
        <w:tab/>
        <w:t>DEFINITIONS</w:t>
        <w:tab/>
        <w:t>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2</w:t>
        <w:tab/>
        <w:t>TERMS OF AGREEMENT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1</w:t>
        <w:tab/>
        <w:t>GENERAL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2</w:t>
        <w:tab/>
        <w:t>CONCILIATION</w:t>
        <w:tab/>
        <w:t>4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1440" w:hanging="720"/>
        <w:rPr/>
      </w:pPr>
      <w:r>
        <w:rPr/>
        <w:t>2.3</w:t>
        <w:tab/>
        <w:t>ARBITRATION</w:t>
        <w:tab/>
        <w:t>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4</w:t>
        <w:tab/>
        <w:t>MEMBERSHIP IN THE ASSOCIATION</w:t>
        <w:tab/>
        <w:t>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5</w:t>
        <w:tab/>
        <w:t>GRAND PARENTING PROVISIONS</w:t>
        <w:tab/>
        <w:t>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3</w:t>
        <w:tab/>
        <w:t>RECOGNITION, RIGHTS AND PRIVILEGES OF THE ASSOCIATION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3.1</w:t>
        <w:tab/>
        <w:t>RECOGNITION &amp; RIGHTS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3.2</w:t>
        <w:tab/>
        <w:t>PRIVILEGES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4</w:t>
        <w:tab/>
        <w:t>STAFFING</w:t>
        <w:tab/>
        <w:t>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1</w:t>
        <w:tab/>
        <w:t>DEPARTMENT APPOINTMENTS COMMITTEE</w:t>
        <w:tab/>
        <w:t>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2</w:t>
        <w:tab/>
        <w:t>APPOINTMENTS - GENERAL</w:t>
        <w:tab/>
        <w:t>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3</w:t>
        <w:tab/>
        <w:t>APPOINTMENTS TO TENURE STREAM FACULTY - GENERAL</w:t>
        <w:tab/>
        <w:t>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4</w:t>
        <w:tab/>
        <w:t>APPOINTMENTS TO PROBATIONARY FACULTY</w:t>
        <w:tab/>
        <w:t>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5</w:t>
        <w:tab/>
        <w:t>APPOINTMENTS - NON-TENURE STREAM FACULTY</w:t>
        <w:tab/>
        <w:t>2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6</w:t>
        <w:tab/>
        <w:t>APPOINTMENTS:  ACADEMIC ADMINISTRATIVE FACULTY</w:t>
        <w:tab/>
        <w:t>2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7</w:t>
        <w:tab/>
        <w:t>ACADEMIC CHAIRS</w:t>
        <w:tab/>
        <w:t>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8</w:t>
        <w:tab/>
        <w:t>APPOINTMENTS - INTERDEPARTMENTAL TRANSFERS OF FACULTY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9</w:t>
        <w:tab/>
        <w:t>PROFESSORIAL RANKS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10</w:t>
        <w:tab/>
        <w:t>PROMOTION CRITERIA AND PROCESS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5</w:t>
        <w:tab/>
        <w:t>VACATIONS</w:t>
        <w:tab/>
        <w:t>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6</w:t>
        <w:tab/>
        <w:t>LEAVES OF ABSENCE</w:t>
        <w:tab/>
        <w:t>3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1</w:t>
        <w:tab/>
        <w:t>GENERAL</w:t>
        <w:tab/>
        <w:t>3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2</w:t>
        <w:tab/>
        <w:t>LEAVES WITH PAY</w:t>
        <w:tab/>
        <w:t>3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3</w:t>
        <w:tab/>
        <w:t>LEAVES WITHOUT PAY</w:t>
        <w:tab/>
        <w:t>39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1440" w:hanging="720"/>
        <w:rPr/>
      </w:pPr>
      <w:r>
        <w:rPr/>
        <w:t>SPECIAL LEAVES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4</w:t>
        <w:tab/>
        <w:t>COMPASSIONATE AND BEREAVEMENT LEAVE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5</w:t>
        <w:tab/>
        <w:t>PREGNANCY AND PARENTAL LEAVE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6</w:t>
        <w:tab/>
        <w:t>PREGNANCY LEAVE</w:t>
        <w:tab/>
        <w:t>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7</w:t>
        <w:tab/>
        <w:t>PARENTAL LEAVE</w:t>
        <w:tab/>
        <w:t>4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8</w:t>
        <w:tab/>
        <w:t>SPECIAL LEAVE</w:t>
        <w:tab/>
        <w:t>4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9</w:t>
        <w:tab/>
        <w:t>POLITICAL LEAVE</w:t>
        <w:tab/>
        <w:t>4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0</w:t>
        <w:tab/>
        <w:t>FACULTY EXCHANGE LEAVES</w:t>
        <w:tab/>
        <w:t>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1</w:t>
        <w:tab/>
        <w:t>LEGAL LEAVE</w:t>
        <w:tab/>
        <w:t>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2</w:t>
        <w:tab/>
        <w:t>SICK LEAVE</w:t>
        <w:tab/>
        <w:t>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7</w:t>
        <w:tab/>
        <w:t>OBLIGATIONS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1</w:t>
        <w:tab/>
        <w:t>JOINT OBLIGATIONS OF THE ASSOCIATION AND THE BOARD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2</w:t>
        <w:tab/>
        <w:t>OBLIGATIONS OF THE BOARD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3</w:t>
        <w:tab/>
        <w:t>OBLIGATIONS OF FACULTY MEMBERS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4</w:t>
        <w:tab/>
        <w:t>OUTSIDE PROFESSIONAL ACTIVITIES</w:t>
        <w:tab/>
        <w:t>48</w:t>
      </w:r>
    </w:p>
    <w:p>
      <w:pPr>
        <w:pStyle w:val="TextBody"/>
        <w:tabs>
          <w:tab w:val="clear" w:pos="9240"/>
          <w:tab w:val="left" w:pos="1800" w:leader="none"/>
          <w:tab w:val="right" w:pos="94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8</w:t>
        <w:tab/>
        <w:t>NON DISCRIMINATION</w:t>
        <w:tab/>
        <w:t>5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9</w:t>
        <w:tab/>
        <w:t>APPEALS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1</w:t>
        <w:tab/>
        <w:t>GROUNDS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2</w:t>
        <w:tab/>
        <w:t>INITIATION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3</w:t>
        <w:tab/>
        <w:t>PROCEDURE FOR TENURED FACULTY</w:t>
        <w:tab/>
        <w:t>5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4</w:t>
        <w:tab/>
        <w:t>PROCEDURES FOR PROBATIONARY AND LIMITED TERM FACULTY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5</w:t>
        <w:tab/>
        <w:t>GENERAL</w:t>
        <w:tab/>
        <w:t>5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0</w:t>
        <w:tab/>
        <w:t>WORKLOAD</w:t>
        <w:tab/>
        <w:t>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720" w:hanging="0"/>
        <w:rPr/>
      </w:pPr>
      <w:r>
        <w:rPr/>
        <w:t>WORKLOAD PROVISIONS - MODE I</w:t>
        <w:tab/>
        <w:t>55</w:t>
      </w:r>
    </w:p>
    <w:p>
      <w:pPr>
        <w:pStyle w:val="Normal"/>
        <w:tabs>
          <w:tab w:val="clear" w:pos="9240"/>
          <w:tab w:val="left" w:pos="1320" w:leader="none"/>
          <w:tab w:val="left" w:pos="1800" w:leader="none"/>
          <w:tab w:val="right" w:pos="9480" w:leader="dot"/>
        </w:tabs>
        <w:ind w:left="1440" w:hanging="720"/>
        <w:rPr/>
      </w:pPr>
      <w:r>
        <w:rPr/>
        <w:t>10.1</w:t>
        <w:tab/>
        <w:t>ASSIGNED TEACHING AND RELATED WORKLOAD</w:t>
        <w:tab/>
        <w:t>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A.  Academic Course Hours</w:t>
        <w:tab/>
        <w:t>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B.  Course Preparation Hours</w:t>
        <w:tab/>
        <w:t>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C.  Student Evaluation and Academic Counselling Hours</w:t>
        <w:tab/>
        <w:t>5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D.  Routine Department/School Duties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E.  Curriculum Development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F.  Research Projects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G.  Special Assignments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2</w:t>
        <w:tab/>
        <w:t>STUDENT CONTACT HOURS</w:t>
        <w:tab/>
        <w:t>57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3</w:t>
        <w:tab/>
        <w:t>PERMISSIBLE REASONS FOR REFUSAL OF TEACHING ASSIGNMENTS</w:t>
        <w:tab/>
        <w:t>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4</w:t>
        <w:tab/>
        <w:t>REDRESS FOR ACTUAL WORKLOAD INFRACTIONS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5</w:t>
        <w:tab/>
        <w:t>CLASS OR SECTION SIZE</w:t>
        <w:tab/>
        <w:t>5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6</w:t>
        <w:tab/>
        <w:t>WORKLOAD INTERPRETATIONS</w:t>
        <w:tab/>
        <w:t>5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7</w:t>
        <w:tab/>
        <w:t>DECREASED TEACHING LOAD</w:t>
        <w:tab/>
        <w:t>5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8</w:t>
        <w:tab/>
        <w:t>VOLUNTARY REDUCED WORKLOAD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9</w:t>
        <w:tab/>
        <w:t>WORKLOAD OPTIONS</w:t>
        <w:tab/>
        <w:t>6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0</w:t>
        <w:tab/>
        <w:t>CHANGES TO THE PROVISIONS OF MODE I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1</w:t>
        <w:tab/>
        <w:t>ACADEMIC DUTIES AND RESPONSIBILITIES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2</w:t>
        <w:tab/>
        <w:t>TEACHING DUTIES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A.  Teaching Responsibilities</w:t>
        <w:tab/>
        <w:t>63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2160" w:hanging="720"/>
        <w:rPr/>
      </w:pPr>
      <w:r>
        <w:rPr/>
        <w:t>B.  Teaching Workload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3</w:t>
        <w:tab/>
        <w:t>SRC DUTIES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4</w:t>
        <w:tab/>
        <w:t>SERVICE DUTIES</w:t>
        <w:tab/>
        <w:t>6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5</w:t>
        <w:tab/>
        <w:t>ANNUAL REPORT</w:t>
        <w:tab/>
        <w:t>6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6</w:t>
        <w:tab/>
        <w:t>VOLUNTARY REDUCED WORKLOAD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7</w:t>
        <w:tab/>
        <w:t>THE ACADEMIC YEAR</w:t>
        <w:tab/>
        <w:t>7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WORKLOAD PROVISIONS –MODES I AND II</w:t>
        <w:tab/>
        <w:t>7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8</w:t>
        <w:tab/>
        <w:t>SATURDAY AND EVENING OBLIGATIONS</w:t>
        <w:tab/>
        <w:t>7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1</w:t>
        <w:tab/>
        <w:t>ACADEMIC FREEDOM</w:t>
        <w:tab/>
        <w:t>7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2</w:t>
        <w:tab/>
        <w:t>BENEFITS</w:t>
        <w:tab/>
        <w:t>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</w:t>
        <w:tab/>
        <w:t>MEDICAL AND HOSPITAL INSURANCE</w:t>
        <w:tab/>
        <w:t>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2</w:t>
        <w:tab/>
        <w:t>VISION CARE</w:t>
        <w:tab/>
        <w:t>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3</w:t>
        <w:tab/>
        <w:t>GROUP LIFE INSURANCE</w:t>
        <w:tab/>
        <w:t>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4</w:t>
        <w:tab/>
        <w:t>PENSION PLAN</w:t>
        <w:tab/>
        <w:t>7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5 </w:t>
        <w:tab/>
      </w:r>
      <w:r>
        <w:rPr>
          <w:lang w:val="en-CA"/>
        </w:rPr>
        <w:t>LONG TERM DISABILITY PROTECTION PLAN (L.T.D.P.P.)</w:t>
      </w:r>
      <w:r>
        <w:rPr/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6</w:t>
        <w:tab/>
        <w:t>TRAVEL INSURANCE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7</w:t>
        <w:tab/>
        <w:t>VOLUNTARY PRIVATE ACCIDENT INSURANCE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8</w:t>
        <w:tab/>
        <w:t>DENTAL INSURANCE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9</w:t>
        <w:tab/>
        <w:t>TUITION WAIVER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0</w:t>
        <w:tab/>
        <w:t>BENEFITS FOR RETIRED RFA MEMBERS OVER 65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1</w:t>
        <w:tab/>
        <w:t>BENEFITS FOR RETIRED RFA MEMBERS UNDER 65</w:t>
        <w:tab/>
        <w:t>7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3</w:t>
        <w:tab/>
        <w:t>SALARIES, INCREMENTS AND ALLOWANCES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1</w:t>
        <w:tab/>
        <w:t>SALARIES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Base Salary Minima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tarting Salary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Base Salary Maxima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Merit/Achievement Maxima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Increments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F.  Across The Board (ATB) Adjustments</w:t>
        <w:tab/>
        <w:t>7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G.  Sector Adjustments</w:t>
        <w:tab/>
        <w:t>7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H.  Career Development Increments (CDI)</w:t>
        <w:tab/>
        <w:t>7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I.   Merit/Achievement Increments: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J.   Dual Stream Of The Professor Rank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2</w:t>
        <w:tab/>
        <w:t>CAREER DEVELOPMENT AND MERIT/ACHIEVEMENT INCREMENTS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 Provisions</w:t>
        <w:tab/>
        <w:t>8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areer Development Increments</w:t>
        <w:tab/>
        <w:t>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Merit/Achievement Increments</w:t>
        <w:tab/>
        <w:t>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360"/>
        <w:rPr/>
      </w:pPr>
      <w:r>
        <w:rPr/>
        <w:t xml:space="preserve">D.  Career Development Increment and Merit/Achievement Increment Process/ 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360"/>
        <w:rPr/>
      </w:pPr>
      <w:r>
        <w:rPr/>
        <w:tab/>
        <w:t>Annual Reports</w:t>
        <w:tab/>
        <w:t xml:space="preserve"> 8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Merit/Achievement Increment Process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3</w:t>
        <w:tab/>
        <w:t>SPECIAL ALLOWANCES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4</w:t>
        <w:tab/>
        <w:t>PROFESSORS OF DISTINCTION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5</w:t>
        <w:tab/>
        <w:t>SALARY ANOMALY ADJUSTMENTS COMMITTEE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6</w:t>
        <w:tab/>
        <w:t>EXTERNAL OFFERS TO CURRENT FACULTY MEMBERS</w:t>
        <w:tab/>
        <w:t>91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7</w:t>
        <w:tab/>
        <w:t>TERMS AND CONDITIONS OF STARTING SALARY PROVIDED TO RYERSON FACULTY ASSOCIATION</w:t>
        <w:tab/>
        <w:t>9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8 </w:t>
        <w:tab/>
        <w:t>PAY DAY</w:t>
        <w:tab/>
        <w:t>9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4</w:t>
        <w:tab/>
        <w:t>PERFORMANCE AND CONDUCT FILE</w:t>
        <w:tab/>
        <w:t>9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5</w:t>
        <w:tab/>
        <w:t>PROFESSIONAL COUNSELLORS</w:t>
        <w:tab/>
        <w:t>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</w:t>
        <w:tab/>
        <w:t xml:space="preserve"> TERMS AND CONDITIONS OF EMPLOYMENT</w:t>
        <w:tab/>
        <w:t>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2</w:t>
        <w:tab/>
        <w:t xml:space="preserve"> DUTIES AND RESPONSIBILITIES OF PROFESSIONAL COUNSELLORS</w:t>
        <w:tab/>
        <w:t>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Duties And Responsibilities</w:t>
        <w:tab/>
        <w:t>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Professional Duties</w:t>
        <w:tab/>
        <w:t>9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Service Duties</w:t>
        <w:tab/>
        <w:t>9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Service to the University</w:t>
        <w:tab/>
        <w:t>9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Service to the Profession and the Community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Outside Professional Activities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3</w:t>
        <w:tab/>
        <w:t>ANNUAL REPORT</w:t>
        <w:tab/>
        <w:t>9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4</w:t>
        <w:tab/>
        <w:t>SALARIES, INCREMENTS AND ALLOWANCES</w:t>
        <w:tab/>
        <w:t>9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5</w:t>
        <w:tab/>
        <w:t>VOLUNTARY REDUCED WORKLOAD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6</w:t>
        <w:tab/>
        <w:t>APPOINTMENT OF COUNSELLORS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ounsellor Appointment Committee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Appointment Procedure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Probationary Period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 Assessment of Probationary Counsellor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7</w:t>
        <w:tab/>
        <w:t>LEAVES OF ABSENCE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Without Pay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pecial Leaves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8</w:t>
        <w:tab/>
        <w:t>VACATION FOR PROFESSIONAL COUNSELLORS</w:t>
        <w:tab/>
        <w:t>10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9</w:t>
        <w:tab/>
        <w:t>PROFESSIONAL DEVELOPMENT TIME</w:t>
        <w:tab/>
        <w:t>10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0</w:t>
        <w:tab/>
        <w:t>APPEALS</w:t>
        <w:tab/>
        <w:t>10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1</w:t>
        <w:tab/>
        <w:t>BENEFITS</w:t>
        <w:tab/>
        <w:t>10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2</w:t>
        <w:tab/>
        <w:t>RETIREMENT</w:t>
        <w:tab/>
        <w:t>10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3</w:t>
        <w:tab/>
        <w:t>RESIGNATIONS</w:t>
        <w:tab/>
        <w:t>10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4</w:t>
        <w:tab/>
        <w:t>PERFORMANCE AND CONDUCT FILE</w:t>
        <w:tab/>
        <w:t>10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5</w:t>
        <w:tab/>
        <w:t>DISCIPLINE AND DISMISSAL</w:t>
        <w:tab/>
        <w:t>10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10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Dismissal</w:t>
        <w:tab/>
        <w:t>106</w:t>
      </w:r>
    </w:p>
    <w:p>
      <w:pPr>
        <w:pStyle w:val="BodyTextIndent2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Notice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Probationary Counsellors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Career Counsellors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Appeals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6</w:t>
        <w:tab/>
        <w:t>HUMAN RESOURCES REDUCTIONS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16</w:t>
        <w:tab/>
        <w:t>PROFESSIONAL LIBRARIAN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1</w:t>
        <w:tab/>
        <w:t>TERMS AND CONDITIONS OF EMPLOYMENT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2</w:t>
        <w:tab/>
        <w:t>DUTIES AND RESPONSIBILITIES OF LIBRARIAN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3</w:t>
        <w:tab/>
        <w:t>ANNUAL REPORT</w:t>
        <w:tab/>
        <w:t>11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4</w:t>
        <w:tab/>
        <w:t>SALARIES, INCREMENTS AND ALLOWANCES</w:t>
        <w:tab/>
        <w:t>11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A.  Salaries</w:t>
        <w:tab/>
        <w:t>11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B.  Starting Salary</w:t>
        <w:tab/>
        <w:t>11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C.  Career Development Increments</w:t>
        <w:tab/>
        <w:t>11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D.  Across The Board (ATB) Adjustments</w:t>
        <w:tab/>
        <w:t>1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E.  Salary Adjusted Sequence</w:t>
        <w:tab/>
        <w:t>11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F.  Special Allowances</w:t>
        <w:tab/>
        <w:t>11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G.  Pay Day</w:t>
        <w:tab/>
        <w:t>11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5   </w:t>
        <w:tab/>
        <w:t>VOLUNTARY REDUCED WORKLOAD</w:t>
        <w:tab/>
        <w:t>11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6   </w:t>
        <w:tab/>
        <w:t>APPOINTMENT OF LIBRARIANS</w:t>
        <w:tab/>
        <w:t>11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7  </w:t>
        <w:tab/>
        <w:t>LIBRARIAN RANKS</w:t>
        <w:tab/>
        <w:t>12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8  </w:t>
        <w:tab/>
        <w:t>PROMOTION TO SENIOR LIBRARIAN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9  </w:t>
        <w:tab/>
        <w:t>LEAVES OF ABSENCE</w:t>
        <w:tab/>
        <w:t>1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0  </w:t>
        <w:tab/>
        <w:t>VACATION FOR PROFESSIONAL LIBRARIANS</w:t>
        <w:tab/>
        <w:t>12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1  </w:t>
        <w:tab/>
        <w:t>PROFESSIONAL DEVELOPMENT TIME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2  </w:t>
        <w:tab/>
        <w:t>APPEALS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3  </w:t>
        <w:tab/>
        <w:t>BENEFITS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4  </w:t>
        <w:tab/>
        <w:t>RETIREMENT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5  </w:t>
        <w:tab/>
        <w:t>RESIGNATIONS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16   PERFORMANCE AND CONDUCT FILE</w:t>
        <w:tab/>
        <w:t>1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7  </w:t>
        <w:tab/>
        <w:t>DISCIPLINE AND DISMISSAL</w:t>
        <w:tab/>
        <w:t>1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8  </w:t>
        <w:tab/>
        <w:t>HUMAN RESOURCE REDUCTIONS</w:t>
        <w:tab/>
        <w:t>13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7      MIDWIFERY FACULTY</w:t>
        <w:tab/>
        <w:t>13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1  </w:t>
        <w:tab/>
        <w:t>GENERAL</w:t>
        <w:tab/>
        <w:t>13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2 </w:t>
        <w:tab/>
        <w:t>WORKLOAD PROVISIONS</w:t>
        <w:tab/>
        <w:t>13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3  </w:t>
        <w:tab/>
        <w:t>ROTATION OPTION</w:t>
        <w:tab/>
        <w:t>13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4  </w:t>
        <w:tab/>
        <w:t>SALARY</w:t>
        <w:tab/>
        <w:t>13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5  </w:t>
        <w:tab/>
        <w:t>BENEFITS AND PENSION</w:t>
        <w:tab/>
        <w:t>13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6  </w:t>
        <w:tab/>
        <w:t>VACATION</w:t>
        <w:tab/>
        <w:t>13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7  </w:t>
        <w:tab/>
        <w:t>APPEALS</w:t>
        <w:tab/>
        <w:t>13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8  </w:t>
        <w:tab/>
        <w:t>REDUNDANCY AND LAY-OFF</w:t>
        <w:tab/>
        <w:t>13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8</w:t>
        <w:tab/>
        <w:t>PROFESSIONAL DEVELOPMENT REIMBURSEMENT FUND</w:t>
        <w:tab/>
        <w:t>13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1800" w:leader="none"/>
          <w:tab w:val="right" w:pos="9480" w:leader="dot"/>
        </w:tabs>
        <w:rPr/>
      </w:pPr>
      <w:r>
        <w:rPr/>
        <w:t>ARTICLE 19</w:t>
        <w:tab/>
        <w:tab/>
        <w:t>RESIGNATIONS, EARLY RETIREMENTS AND NORMAL RETIREMENTS</w:t>
        <w:tab/>
        <w:tab/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20</w:t>
        <w:tab/>
        <w:t>DISCIPLINE AND DISMISSAL</w:t>
        <w:tab/>
        <w:t>1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1</w:t>
        <w:tab/>
        <w:t>DISCIPLINE</w:t>
        <w:tab/>
        <w:t>1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2</w:t>
        <w:tab/>
        <w:t>DISMISSAL</w:t>
        <w:tab/>
        <w:t>14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3</w:t>
        <w:tab/>
        <w:t>CRIMINAL CHARGES</w:t>
        <w:tab/>
        <w:t>143</w:t>
      </w:r>
    </w:p>
    <w:p>
      <w:pPr>
        <w:pStyle w:val="TextBody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21</w:t>
        <w:tab/>
        <w:t>CONFLICT OF INTEREST</w:t>
        <w:tab/>
        <w:t>14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2      </w:t>
        <w:tab/>
        <w:t>FINANCIAL EXIGENCY</w:t>
        <w:tab/>
        <w:t>1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3     </w:t>
        <w:tab/>
        <w:t>REDUNDANCY</w:t>
        <w:tab/>
        <w:t>1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4     </w:t>
        <w:tab/>
        <w:t>LAYOFFS</w:t>
        <w:tab/>
        <w:t>1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5     </w:t>
        <w:tab/>
        <w:t>INTELLECTUAL PROPERTY</w:t>
        <w:tab/>
        <w:t>15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A  </w:t>
        <w:tab/>
        <w:t>LONG TERM DISABILITY PLAN (L.T.D.P.)</w:t>
        <w:tab/>
        <w:t>1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B</w:t>
        <w:tab/>
      </w:r>
      <w:r>
        <w:rPr>
          <w:lang w:val="en-CA"/>
        </w:rPr>
        <w:t>RE-EMPLOYMENT PROGRAM (PROFESSIONAL LIBRARIANS)</w:t>
      </w:r>
      <w:r>
        <w:rPr/>
        <w:tab/>
        <w:t>16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PPENDIX C </w:t>
        <w:tab/>
        <w:t>RE-EMPLOYMENT PROGRAM (PROFESSIONAL COUNSELLORS)</w:t>
        <w:tab/>
        <w:t>16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D </w:t>
        <w:tab/>
        <w:t>WAIVER OF TUITION FOR FACULTY AND DEPENDENTS</w:t>
        <w:tab/>
        <w:t>1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1800"/>
        <w:rPr/>
      </w:pPr>
      <w:r>
        <w:rPr/>
        <w:t xml:space="preserve">APPENDIX E </w:t>
        <w:tab/>
        <w:t>WORKLOAD CREDITS FOR PRACTICUM COURSES IN NURSING AND SOCIAL WORK</w:t>
        <w:tab/>
        <w:t>171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F</w:t>
        <w:tab/>
        <w:t>FACULTY/COURSE EVALUATION</w:t>
        <w:tab/>
        <w:t>1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G</w:t>
        <w:tab/>
        <w:t>RE:  ARTICLE 10 - WORKLOAD MODE II</w:t>
        <w:tab/>
        <w:t>177</w:t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0" w:hanging="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1800" w:hanging="1800"/>
        <w:rPr/>
      </w:pPr>
      <w:r>
        <w:rPr/>
        <w:t>Memorandum of Understanding – 1</w:t>
        <w:tab/>
        <w:t xml:space="preserve"> STANDING COMMITTEE ON EMPLOYMENT EQUITY</w:t>
        <w:tab/>
        <w:tab/>
        <w:tab/>
        <w:t>184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0" w:hanging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2   ACADEMIC ASSISTANTS</w:t>
        <w:tab/>
        <w:t>185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0" w:hanging="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  <w:t>Memorandum of Understanding – 3</w:t>
        <w:tab/>
        <w:t>INTERNAL CROSS APPOINTMENTS FOR FACULTY MEMBERS</w:t>
        <w:tab/>
        <w:t>186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3600" w:hanging="3600"/>
        <w:rPr/>
      </w:pPr>
      <w:r>
        <w:rPr/>
        <w:t>Memorandum of Understanding – 4</w:t>
        <w:tab/>
        <w:t>RESPONSIBILITIES OF ACADEMIC ADMINISTRATIVE FACULTY</w:t>
        <w:tab/>
        <w:t>188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3600" w:hanging="3600"/>
        <w:rPr/>
      </w:pPr>
      <w:r>
        <w:rPr/>
        <w:t>Memorandum of Understanding – 5   BENEFITS FOR RETIREES</w:t>
        <w:tab/>
        <w:t>1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6   SRC POSITIONS (Librarians)</w:t>
        <w:tab/>
        <w:t>1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7   FACULTY/COURSE EVALUATIONS</w:t>
        <w:tab/>
        <w:t>191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ind w:left="3600" w:hanging="3600"/>
        <w:rPr/>
      </w:pPr>
      <w:r>
        <w:rPr/>
        <w:t>Memorandum of Understanding – 8  APPOINTMENTS TO ACADEMIC ADMINISTRATIVE FACULTY POSITIONS ABOVE THE LEVEL OF CHAIR/DIRECTOR</w:t>
        <w:tab/>
        <w:t>192</w:t>
      </w:r>
    </w:p>
    <w:p>
      <w:pPr>
        <w:pStyle w:val="Normal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3600" w:hanging="3600"/>
        <w:rPr/>
      </w:pPr>
      <w:r>
        <w:rPr/>
        <w:t>Memorandum of Understanding - 9</w:t>
        <w:tab/>
        <w:t>ARTICLE 9 (APPEALS) AMENDMENT</w:t>
        <w:tab/>
        <w:t>193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0</w:t>
        <w:tab/>
        <w:t>MANDATORY RETIREMENT AND LIMITED COLLECTIVE AGREEMENT RE-OPENER</w:t>
        <w:tab/>
        <w:t>1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1</w:t>
        <w:tab/>
        <w:t>HEALTH AND SAFETY</w:t>
        <w:tab/>
        <w:t>195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2</w:t>
        <w:tab/>
        <w:t>BENEFITS</w:t>
        <w:tab/>
        <w:t>196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3</w:t>
        <w:tab/>
        <w:t>LIBRARIAN RANKS</w:t>
        <w:tab/>
        <w:t>197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4</w:t>
        <w:tab/>
        <w:t>MERIT COMMITTEE</w:t>
        <w:tab/>
        <w:t>198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440" w:footer="0" w:bottom="1728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tabs>
        <w:tab w:val="clear" w:pos="720"/>
        <w:tab w:val="left" w:pos="1800" w:leader="none"/>
        <w:tab w:val="right" w:pos="92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left" w:pos="1800" w:leader="none"/>
        <w:tab w:val="left" w:pos="9120" w:leader="none"/>
        <w:tab w:val="right" w:pos="92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lear" w:pos="9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left" w:pos="1800" w:leader="none"/>
        <w:tab w:val="left" w:pos="3600" w:leader="none"/>
        <w:tab w:val="right" w:pos="9240" w:leader="dot"/>
      </w:tabs>
      <w:ind w:left="3600" w:hanging="3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00:00Z</dcterms:created>
  <dc:creator>Ryerson University</dc:creator>
  <dc:description/>
  <dc:language>en-US</dc:language>
  <cp:lastModifiedBy>HR</cp:lastModifiedBy>
  <cp:lastPrinted>2005-09-19T15:41:00Z</cp:lastPrinted>
  <dcterms:modified xsi:type="dcterms:W3CDTF">2005-09-19T20:08:00Z</dcterms:modified>
  <cp:revision>84</cp:revision>
  <dc:subject/>
  <dc:title>TABLE OF CONTENTS</dc:title>
</cp:coreProperties>
</file>