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morandum of Understanding - 23</w:t>
        <w:tab/>
        <w:tab/>
        <w:t>PSYCHOLOGICAL SERVICE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This letter will confirm our agreement at this round of negotiations with respect to psychological service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pecifically, the University agreed to provide, effective January 1, 2009, psychological services to members of the Association, up to a maximum of $3,500.00 per year, subject to the provisions of the University’s Extended Health Care Plan.  Eligible expenses will be reimbursed at a reasonable and customary level.  These services must be performed by a registered member of the College of Psychologists of Ontario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6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2"/>
        <w:szCs w:val="22"/>
        <w:lang w:val="en-GB"/>
      </w:rPr>
      <w:t>Memorandum of Understanding -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4176" w:hanging="4176"/>
      <w:jc w:val="left"/>
      <w:outlineLvl w:val="1"/>
    </w:pPr>
    <w:rPr>
      <w:rFonts w:ascii="Times New (W1)" w:hAnsi="Times New (W1)" w:cs="Arial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left="4320" w:hanging="4320"/>
      <w:outlineLvl w:val="3"/>
    </w:pPr>
    <w:rPr>
      <w:b/>
      <w:bCs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32" w:hanging="4032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72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0" w:hanging="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45:00Z</dcterms:created>
  <dc:creator>Ryerson University</dc:creator>
  <dc:description/>
  <cp:keywords/>
  <dc:language>en-US</dc:language>
  <cp:lastModifiedBy>HR</cp:lastModifiedBy>
  <cp:lastPrinted>2005-09-07T16:56:00Z</cp:lastPrinted>
  <dcterms:modified xsi:type="dcterms:W3CDTF">2009-05-05T21:09:00Z</dcterms:modified>
  <cp:revision>19</cp:revision>
  <dc:subject/>
  <dc:title>Memorandum of Understanding - 1</dc:title>
</cp:coreProperties>
</file>