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176" w:hanging="4176"/>
        <w:rPr/>
      </w:pPr>
      <w:r>
        <w:rPr/>
        <w:t>Memorandum of Understanding - 9</w:t>
        <w:tab/>
        <w:tab/>
        <w:t xml:space="preserve">PERFORMANCE AND CONDUCT FILE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Article 14, Performance and Conduct File, of the Collective Agreement states that the University shall maintain one central and accessible confidential performance and conduct file (P.C.F.) for each faculty member.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he parties acknowledge that throughout the years practices have evolved in Faculties/Departments with respect to the location of P.C.F.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During the life of this Collective Agreement, the University will review the current practices to determine the feasibility and desirability of centralizing the location of P.C.F.s within the Faculties.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0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</w:rPr>
      <w:t>Memorandum of Understanding -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58:00Z</dcterms:created>
  <dc:creator>Ryerson University</dc:creator>
  <dc:description/>
  <cp:keywords/>
  <dc:language>en-US</dc:language>
  <cp:lastModifiedBy>HR</cp:lastModifiedBy>
  <dcterms:modified xsi:type="dcterms:W3CDTF">2009-05-05T21:07:00Z</dcterms:modified>
  <cp:revision>19</cp:revision>
  <dc:subject/>
  <dc:title>Memorandum of Understanding - 1</dc:title>
</cp:coreProperties>
</file>