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Agreement dated at Toronto this  _________________________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864" w:bottom="1440"/>
          <w:pgNumType w:start="2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the Board of Governors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yerson Universit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the Ryerson Faculty Associ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bottom w:val="single" w:sz="12" w:space="1" w:color="000000"/>
        </w:pBd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440" w:right="1440" w:gutter="0" w:header="0" w:top="1440" w:footer="864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7</w:t>
    </w:r>
    <w:r>
      <w:rPr>
        <w:rStyle w:val="PageNumber"/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49:00Z</dcterms:created>
  <dc:creator>HR</dc:creator>
  <dc:description/>
  <cp:keywords/>
  <dc:language>en-US</dc:language>
  <cp:lastModifiedBy>HR</cp:lastModifiedBy>
  <cp:lastPrinted>2009-02-17T09:10:00Z</cp:lastPrinted>
  <dcterms:modified xsi:type="dcterms:W3CDTF">2009-05-05T15:22:00Z</dcterms:modified>
  <cp:revision>11</cp:revision>
  <dc:subject/>
  <dc:title>This Agreement dated at Toronto this _________  day of</dc:title>
</cp:coreProperties>
</file>