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  <w:t>CONTACT INFORMATION</w:t>
        <w:tab/>
        <w:t>i</w:t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Subtitle"/>
        <w:tabs>
          <w:tab w:val="clear" w:pos="9120"/>
          <w:tab w:val="clear" w:pos="9240"/>
          <w:tab w:val="left" w:pos="1800" w:leader="none"/>
          <w:tab w:val="right" w:pos="9480" w:leader="dot"/>
        </w:tabs>
        <w:rPr/>
      </w:pPr>
      <w:r>
        <w:rPr/>
        <w:t>TABLE OF CONTENTS</w:t>
        <w:tab/>
        <w:t>ii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</w:t>
        <w:tab/>
        <w:t>DEFINITIONS</w:t>
        <w:tab/>
        <w:t>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2</w:t>
        <w:tab/>
        <w:t>TERMS OF AGREEMENT</w:t>
        <w:tab/>
        <w:t>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1</w:t>
        <w:tab/>
        <w:t>GENERAL</w:t>
        <w:tab/>
        <w:t>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2</w:t>
        <w:tab/>
        <w:t>CONCILIATION</w:t>
        <w:tab/>
        <w:t>4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ind w:left="1440" w:hanging="720"/>
        <w:rPr/>
      </w:pPr>
      <w:r>
        <w:rPr/>
        <w:t>2.3</w:t>
        <w:tab/>
        <w:t>ARBITRATION</w:t>
        <w:tab/>
        <w:t>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4</w:t>
        <w:tab/>
        <w:t>MEMBERSHIP IN THE ASSOCIATION</w:t>
        <w:tab/>
        <w:t>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.5</w:t>
        <w:tab/>
        <w:t>GRAND PARENTING PROVISIONS</w:t>
        <w:tab/>
        <w:t>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3</w:t>
        <w:tab/>
        <w:t>RECOGNITION, RIGHTS AND PRIVILEGES OF THE ASSOCIATION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3.1</w:t>
        <w:tab/>
        <w:t>RECOGNITION &amp; RIGHTS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3.2</w:t>
        <w:tab/>
        <w:t>PRIVILEGES</w:t>
        <w:tab/>
        <w:t>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4</w:t>
        <w:tab/>
        <w:t>STAFFING</w:t>
        <w:tab/>
        <w:t>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1</w:t>
        <w:tab/>
        <w:t>DEPARTMENT APPOINTMENTS COMMITTEE</w:t>
        <w:tab/>
        <w:t>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2</w:t>
        <w:tab/>
        <w:t>APPOINTMENTS - GENERAL</w:t>
        <w:tab/>
        <w:t>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3</w:t>
        <w:tab/>
        <w:t>APPOINTMENTS TO TENURE STREAM FACULTY - GENERAL</w:t>
        <w:tab/>
        <w:t>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4</w:t>
        <w:tab/>
        <w:t>APPOINTMENTS TO PROBATIONARY FACULTY</w:t>
        <w:tab/>
        <w:t>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5</w:t>
        <w:tab/>
        <w:t>APPOINTMENTS - NON-TENURE STREAM FACULTY</w:t>
        <w:tab/>
        <w:t>2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6</w:t>
        <w:tab/>
        <w:t>APPOINTMENTS:  ACADEMIC ADMINISTRATIVE FACULTY</w:t>
        <w:tab/>
        <w:t>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7</w:t>
        <w:tab/>
        <w:t>ACADEMIC CHAIRS</w:t>
        <w:tab/>
        <w:t>2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8</w:t>
        <w:tab/>
        <w:t>APPOINTMENTS - INTERDEPARTMENTAL TRANSFERS OF FACULTY</w:t>
        <w:tab/>
        <w:t>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9</w:t>
        <w:tab/>
        <w:t>PROFESSORIAL RANKS</w:t>
        <w:tab/>
        <w:t>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4.10</w:t>
        <w:tab/>
        <w:t>PROMOTION CRITERIA AND PROCESS</w:t>
        <w:tab/>
        <w:t>.2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5</w:t>
        <w:tab/>
        <w:t>VACATIONS</w:t>
        <w:tab/>
        <w:t>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6</w:t>
        <w:tab/>
        <w:t>LEAVES OF ABSENCE</w:t>
        <w:tab/>
        <w:t>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1</w:t>
        <w:tab/>
        <w:t>GENERAL</w:t>
        <w:tab/>
        <w:t>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2</w:t>
        <w:tab/>
        <w:t>LEAVES WITH PAY FOR TENURED FACULTY MEMBERS</w:t>
        <w:tab/>
        <w:t>4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3</w:t>
        <w:tab/>
        <w:t>CHAIR/DIRECTOR ADMINISTRATIVE LEAVE (CDAL)</w:t>
        <w:tab/>
        <w:t>4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4</w:t>
        <w:tab/>
        <w:t>LEAVES WITHOUT PAY</w:t>
        <w:tab/>
        <w:t>4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            </w:t>
      </w:r>
      <w:r>
        <w:rPr/>
        <w:t>SPECIAL LEAVES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5</w:t>
        <w:tab/>
        <w:t>COMPASSIONATE AND BEREAVEMENT LEAVE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6</w:t>
        <w:tab/>
        <w:t>PREGNANCY AND PARENTAL LEAVE</w:t>
        <w:tab/>
        <w:t>4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7</w:t>
        <w:tab/>
        <w:t>PREGNANCY LEAVE</w:t>
        <w:tab/>
        <w:t>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8</w:t>
        <w:tab/>
        <w:t>PARENTAL LEAVE</w:t>
        <w:tab/>
        <w:t>4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 </w:t>
      </w:r>
      <w:r>
        <w:rPr/>
        <w:t>6.9</w:t>
        <w:tab/>
        <w:t>SPECIAL LEAVE</w:t>
        <w:tab/>
        <w:t>4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0</w:t>
        <w:tab/>
        <w:t>POLITICAL LEAVE</w:t>
        <w:tab/>
        <w:t>4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1</w:t>
        <w:tab/>
        <w:t>FACULTY EXCHANGE LEAVES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2</w:t>
        <w:tab/>
        <w:t>LEGAL LEAVE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6.13</w:t>
        <w:tab/>
        <w:t>SICK LEAVE</w:t>
        <w:tab/>
        <w:t>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7</w:t>
        <w:tab/>
        <w:t>OBLIGATIONS</w:t>
        <w:tab/>
        <w:t>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1</w:t>
        <w:tab/>
        <w:t>JOINT OBLIGATIONS OF THE ASSOCIATION AND THE BOARD</w:t>
        <w:tab/>
        <w:t>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2</w:t>
        <w:tab/>
        <w:t>OBLIGATIONS OF THE BOARD</w:t>
        <w:tab/>
        <w:t>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3</w:t>
        <w:tab/>
        <w:t>OBLIGATIONS OF FACULTY MEMBERS</w:t>
        <w:tab/>
        <w:t>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7.4</w:t>
        <w:tab/>
        <w:t>OUTSIDE PROFESSIONAL ACTIVITIES</w:t>
        <w:tab/>
        <w:t>5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8</w:t>
        <w:tab/>
        <w:t>NON DISCRIMINATION</w:t>
        <w:tab/>
        <w:t>57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9</w:t>
        <w:tab/>
        <w:t>GRIEVANCES</w:t>
        <w:tab/>
        <w:t>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1</w:t>
        <w:tab/>
        <w:t>GENERAL</w:t>
        <w:tab/>
        <w:t>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2</w:t>
        <w:tab/>
        <w:t>TIME LIMITS</w:t>
        <w:tab/>
        <w:t>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3</w:t>
        <w:tab/>
        <w:t xml:space="preserve">ASSOCIATION GRIEVANCE PROCEDURE ON BEHALF OF A MEMBER 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ab/>
        <w:t>OR GROUP OF MEMBERS</w:t>
        <w:tab/>
        <w:t>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4</w:t>
        <w:tab/>
        <w:t>UNIVERSITY AND ASSOCIATION POLICY GRIEVANCE PROCEDURE</w:t>
        <w:tab/>
        <w:t>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9.5</w:t>
        <w:tab/>
        <w:t>ARBITRATION</w:t>
        <w:tab/>
        <w:t>6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0</w:t>
        <w:tab/>
        <w:t>WORKLOAD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720" w:hanging="0"/>
        <w:rPr/>
      </w:pPr>
      <w:r>
        <w:rPr/>
        <w:t>WORKLOAD PROVISIONS - MODE I</w:t>
        <w:tab/>
        <w:t>62</w:t>
      </w:r>
    </w:p>
    <w:p>
      <w:pPr>
        <w:pStyle w:val="Normal"/>
        <w:tabs>
          <w:tab w:val="clear" w:pos="9240"/>
          <w:tab w:val="left" w:pos="1320" w:leader="none"/>
          <w:tab w:val="left" w:pos="1800" w:leader="none"/>
          <w:tab w:val="right" w:pos="9480" w:leader="dot"/>
        </w:tabs>
        <w:ind w:left="1440" w:hanging="720"/>
        <w:rPr/>
      </w:pPr>
      <w:r>
        <w:rPr/>
        <w:t>10.1</w:t>
        <w:tab/>
        <w:t>ASSIGNED TEACHING AND RELATED WORKLOAD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A.  Academic Course Hours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B.  Course Preparation Hours</w:t>
        <w:tab/>
        <w:t>6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C.  Student Evaluation and Academic Counselling Hours</w:t>
        <w:tab/>
        <w:t>6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D.  Routine Department/School Duties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E.  Curriculum Development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F.  Research Projects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720"/>
        <w:rPr/>
      </w:pPr>
      <w:r>
        <w:rPr/>
        <w:t>G.  Special Assignments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2</w:t>
        <w:tab/>
        <w:t>STUDENT CONTACT HOURS</w:t>
        <w:tab/>
        <w:t>64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3</w:t>
        <w:tab/>
        <w:t>PERMISSIBLE REASONS FOR REFUSAL OF TEACHING ASSIGNMENTS</w:t>
        <w:tab/>
        <w:t>6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4</w:t>
        <w:tab/>
        <w:t>REDRESS FOR ACTUAL WORKLOAD INFRACTIONS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5</w:t>
        <w:tab/>
        <w:t>CLASS OR SECTION SIZE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6</w:t>
        <w:tab/>
        <w:t>WORKLOAD INTERPRETATIONS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7</w:t>
        <w:tab/>
        <w:t>DECREASED TEACHING LOAD</w:t>
        <w:tab/>
        <w:t>6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8</w:t>
        <w:tab/>
        <w:t>VOLUNTARY REDUCED WORKLOAD</w:t>
        <w:tab/>
        <w:t>6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9</w:t>
        <w:tab/>
        <w:t>WORKLOAD OPTIONS</w:t>
        <w:tab/>
        <w:t>6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0</w:t>
        <w:tab/>
        <w:t>CHANGES TO THE PROVISIONS OF MODE I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1</w:t>
        <w:tab/>
        <w:t>ACADEMIC DUTIES AND RESPONSIBILITIES</w:t>
        <w:tab/>
        <w:t>6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2</w:t>
        <w:tab/>
        <w:t>TEACHING DUTIES</w:t>
        <w:tab/>
        <w:t>7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3</w:t>
        <w:tab/>
        <w:t>SRC DUTIES</w:t>
        <w:tab/>
        <w:t>7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4</w:t>
        <w:tab/>
        <w:t>SERVICE DUTIES</w:t>
        <w:tab/>
        <w:t>7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5</w:t>
        <w:tab/>
        <w:t>ANNUAL REPORT</w:t>
        <w:tab/>
        <w:t>7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6</w:t>
        <w:tab/>
        <w:t>VOLUNTARY REDUCED WORKLOAD</w:t>
        <w:tab/>
        <w:t>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7</w:t>
        <w:tab/>
        <w:t>THE ACADEMIC YEAR</w:t>
        <w:tab/>
        <w:t>7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8</w:t>
        <w:tab/>
        <w:t xml:space="preserve">DEPARTMENTS/SCHOOL TEACHING STANDARD FOR MODE II 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ab/>
        <w:t>TENURE STREAM FACULTY</w:t>
        <w:tab/>
        <w:t>7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19</w:t>
        <w:tab/>
        <w:t>TEACHING ASSIGNMENTS FOR LIMITED TERM FACULTY</w:t>
        <w:tab/>
        <w:t>8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0.20</w:t>
        <w:tab/>
        <w:t>WORKLOAD PROVISIONS – MODES I AND II</w:t>
        <w:tab/>
        <w:t>8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1</w:t>
        <w:tab/>
        <w:t>ACADEMIC FREEDOM</w:t>
        <w:tab/>
        <w:t>8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2</w:t>
        <w:tab/>
        <w:t>BENEFITS</w:t>
        <w:tab/>
        <w:t>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0</w:t>
        <w:tab/>
        <w:t>GENERAL PROVISIONS</w:t>
        <w:tab/>
        <w:t>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</w:t>
        <w:tab/>
        <w:t>EXTENDED HEALTH CARE PLAN</w:t>
        <w:tab/>
        <w:t>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2</w:t>
        <w:tab/>
        <w:t>VISION CARE</w:t>
        <w:tab/>
        <w:t>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3</w:t>
        <w:tab/>
        <w:t>GROUP LIFE INSURANCE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4</w:t>
        <w:tab/>
        <w:t>PENSION PLAN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2.5 </w:t>
        <w:tab/>
      </w:r>
      <w:r>
        <w:rPr>
          <w:lang w:val="en-CA"/>
        </w:rPr>
        <w:t>LONG TERM DISABILITY PROTECTION PLAN (L.T.D.P.P.)</w:t>
      </w:r>
      <w:r>
        <w:rPr/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6</w:t>
        <w:tab/>
        <w:t>BUSINESS TRAVEL ACCIDENT INSURANCE</w:t>
        <w:tab/>
        <w:t>8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7</w:t>
        <w:tab/>
        <w:t xml:space="preserve">VOLUNTARY ACCIDENTAL DEATH AND DISMEMBERMENT 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ab/>
        <w:t>INSURANCE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8</w:t>
        <w:tab/>
        <w:t>DENTAL INSURANCE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9</w:t>
        <w:tab/>
        <w:t>TUITION WAIVER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0</w:t>
        <w:tab/>
        <w:t>BENEFITS FOR RETIRED RFA MEMBERS OVER 65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2.11</w:t>
        <w:tab/>
        <w:t>BENEFITS FOR RETIRED RFA MEMBERS UNDER 65</w:t>
        <w:tab/>
        <w:t>8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3</w:t>
        <w:tab/>
        <w:t>SALARIES, INCREMENTS AND ALLOWANCES</w:t>
        <w:tab/>
        <w:t>8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1</w:t>
        <w:tab/>
        <w:t>SALARIES</w:t>
        <w:tab/>
        <w:t>8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Base Salary Minima</w:t>
        <w:tab/>
        <w:t>8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Starting Salary</w:t>
        <w:tab/>
        <w:t>8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Base Salary Maxima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Increments</w:t>
        <w:tab/>
        <w:t>8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Across The Board (ATB) Adjustments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F.  Sector Adjustments</w:t>
        <w:tab/>
        <w:t>9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G.  Career Development Increments (CDI)</w:t>
        <w:tab/>
        <w:t>9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H.   Dual Stream Of The Professor Rank</w:t>
        <w:tab/>
        <w:t>9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2</w:t>
        <w:tab/>
        <w:t>CAREER DEVELOPMENT</w:t>
        <w:tab/>
        <w:t>9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 Provisions</w:t>
        <w:tab/>
        <w:t>9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Career Development Increments</w:t>
        <w:tab/>
        <w:t>9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Career Development Increment Process/Annual Reports</w:t>
        <w:tab/>
        <w:t xml:space="preserve"> 9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3</w:t>
        <w:tab/>
        <w:t>SPECIAL ALLOWANCES</w:t>
        <w:tab/>
        <w:t>9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4</w:t>
        <w:tab/>
        <w:t>PROFESSORS OF DISTINCTION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5</w:t>
        <w:tab/>
        <w:t>SALARY ANOMALY ADJUSTMENTS COMMITTEE</w:t>
        <w:tab/>
        <w:t>9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6</w:t>
        <w:tab/>
        <w:t>EXTERNAL OFFERS TO CURRENT FACULTY MEMBERS</w:t>
        <w:tab/>
        <w:t>97</w:t>
      </w:r>
    </w:p>
    <w:p>
      <w:pPr>
        <w:pStyle w:val="TextBodyIndent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3.7</w:t>
        <w:tab/>
        <w:t>TERMS AND CONDITIONS OF STARTING SALARY PROVIDED TO RYERSON FACULTY ASSOCIATION</w:t>
        <w:tab/>
        <w:t>9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3.8 </w:t>
        <w:tab/>
        <w:t>PAY DAY</w:t>
        <w:tab/>
        <w:t>9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4</w:t>
        <w:tab/>
        <w:t>PERFORMANCE AND CONDUCT FILE</w:t>
        <w:tab/>
        <w:t>9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5</w:t>
        <w:tab/>
        <w:t>PROFESSIONAL COUNSELLORS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</w:t>
        <w:tab/>
        <w:t xml:space="preserve"> TERMS AND CONDITIONS OF EMPLOYMENT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2</w:t>
        <w:tab/>
        <w:t xml:space="preserve"> DUTIES AND RESPONSIBILITIES OF PROFESSIONAL COUNSELLORS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Duties And Responsibilities</w:t>
        <w:tab/>
        <w:t>10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Professional Duties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Service Duties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1.  Service to the University</w:t>
        <w:tab/>
        <w:t>10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2.  Service to the Profession and the Community</w:t>
        <w:tab/>
        <w:t>10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Outside Professional Activities</w:t>
        <w:tab/>
        <w:t>10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3</w:t>
        <w:tab/>
        <w:t>ANNUAL REPORT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4</w:t>
        <w:tab/>
        <w:t>SALARIES, INCREMENTS AND ALLOWANCES</w:t>
        <w:tab/>
        <w:t>10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5</w:t>
        <w:tab/>
        <w:t>VOLUNTARY REDUCED WORKLOAD</w:t>
        <w:tab/>
        <w:t>10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6</w:t>
        <w:tab/>
        <w:t>APPOINTMENT OF COUNSELLORS</w:t>
        <w:tab/>
        <w:t>10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</w:t>
        <w:tab/>
        <w:t>10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Counsellor Appointment Committee</w:t>
        <w:tab/>
        <w:t>10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Appointment Procedures</w:t>
        <w:tab/>
        <w:t>10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Probationary Period</w:t>
        <w:tab/>
        <w:t>10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E.   Assessment of Probationary Counsellors</w:t>
        <w:tab/>
        <w:t>10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7</w:t>
        <w:tab/>
        <w:t>LEAVES OF ABSENCE</w:t>
        <w:tab/>
        <w:t>1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Without Pay</w:t>
        <w:tab/>
        <w:t>1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Special Leaves</w:t>
        <w:tab/>
        <w:t>11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8</w:t>
        <w:tab/>
        <w:t>VACATION FOR PROFESSIONAL COUNSELLORS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9</w:t>
        <w:tab/>
        <w:t>PROFESSIONAL DEVELOPMENT TIME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0</w:t>
        <w:tab/>
        <w:t>APPEALS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1</w:t>
        <w:tab/>
        <w:t>BENEFITS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2</w:t>
        <w:tab/>
        <w:t>RETIREMENT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3</w:t>
        <w:tab/>
        <w:t>RESIGNATIONS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4</w:t>
        <w:tab/>
        <w:t>PERFORMANCE AND CONDUCT FILE</w:t>
        <w:tab/>
        <w:t>11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5</w:t>
        <w:tab/>
        <w:t>DISCIPLINE AND DISMISSAL</w:t>
        <w:tab/>
        <w:t>1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A.  General</w:t>
        <w:tab/>
        <w:t>1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B.  Dismissal</w:t>
        <w:tab/>
        <w:t>112</w:t>
      </w:r>
    </w:p>
    <w:p>
      <w:pPr>
        <w:pStyle w:val="BodyTextIndent2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C.  Notice</w:t>
        <w:tab/>
        <w:t>1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1.  Probationary Counsellors</w:t>
        <w:tab/>
        <w:t>11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160" w:hanging="0"/>
        <w:rPr/>
      </w:pPr>
      <w:r>
        <w:rPr/>
        <w:t>2.  Career Counsellors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0"/>
        <w:rPr/>
      </w:pPr>
      <w:r>
        <w:rPr/>
        <w:t>D.  Appeals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5.16</w:t>
        <w:tab/>
        <w:t>HUMAN RESOURCES REDUCTIONS</w:t>
        <w:tab/>
        <w:t>11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16</w:t>
        <w:tab/>
        <w:t>PROFESSIONAL LIBRARIANS</w:t>
        <w:tab/>
        <w:t>11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1</w:t>
        <w:tab/>
        <w:t>TERMS AND CONDITIONS OF EMPLOYMENT</w:t>
        <w:tab/>
        <w:t>11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2</w:t>
        <w:tab/>
        <w:t>DUTIES AND RESPONSIBILITIES OF LIBRARIANS</w:t>
        <w:tab/>
        <w:t>11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3</w:t>
        <w:tab/>
        <w:t>ANNUAL REPORT</w:t>
        <w:tab/>
        <w:t>12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4</w:t>
        <w:tab/>
        <w:t>SALARIES, INCREMENTS AND ALLOWANCES</w:t>
        <w:tab/>
        <w:t>12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A.  Salaries</w:t>
        <w:tab/>
        <w:t>12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B.  Starting Salary</w:t>
        <w:tab/>
        <w:t>12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C.  Career Development Increments</w:t>
        <w:tab/>
        <w:t>12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D.  Across The Board (ATB) Adjustments</w:t>
        <w:tab/>
        <w:t>12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E.  Sector Adjustments</w:t>
        <w:tab/>
        <w:t>12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F.  Salary Adjusted Sequence</w:t>
        <w:tab/>
        <w:t>12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G.  Special Allowances</w:t>
        <w:tab/>
        <w:t>12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2520" w:hanging="720"/>
        <w:rPr/>
      </w:pPr>
      <w:r>
        <w:rPr/>
        <w:t>H.  Pay Day</w:t>
        <w:tab/>
        <w:t>12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5   </w:t>
        <w:tab/>
        <w:t>VOLUNTARY REDUCED WORKLOAD</w:t>
        <w:tab/>
        <w:t>12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6   </w:t>
        <w:tab/>
        <w:t>APPOINTMENT OF LIBRARIANS</w:t>
        <w:tab/>
        <w:t>12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7  </w:t>
        <w:tab/>
        <w:t>LIBRARIAN RANKS</w:t>
        <w:tab/>
        <w:t>13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8  </w:t>
        <w:tab/>
        <w:t>PROMOTION</w:t>
        <w:tab/>
        <w:t>13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9  </w:t>
        <w:tab/>
        <w:t>LEAVES OF ABSENCE</w:t>
        <w:tab/>
        <w:t>13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0  </w:t>
        <w:tab/>
        <w:t>VACATION FOR PROFESSIONAL LIBRARIANS</w:t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1  </w:t>
        <w:tab/>
        <w:t>PROFESSIONAL DEVELOPMENT TIME</w:t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2  </w:t>
        <w:tab/>
        <w:t>APPEALS</w:t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3  </w:t>
        <w:tab/>
        <w:t>BENEFITS</w:t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4  </w:t>
        <w:tab/>
        <w:t>RETIREMENT</w:t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5  </w:t>
        <w:tab/>
        <w:t>RESIGNATIONS</w:t>
        <w:tab/>
        <w:t>14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16.16   PERFORMANCE AND CONDUCT FILE</w:t>
        <w:tab/>
        <w:t>1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7  </w:t>
        <w:tab/>
        <w:t>DISCIPLINE AND DISMISSAL</w:t>
        <w:tab/>
        <w:t>14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6.18  </w:t>
        <w:tab/>
        <w:t>HUMAN RESOURCE REDUCTIONS</w:t>
        <w:tab/>
        <w:t>14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7      MIDWIFERY FACULTY</w:t>
        <w:tab/>
        <w:t>1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1  </w:t>
        <w:tab/>
        <w:t>GENERAL</w:t>
        <w:tab/>
        <w:t>1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2 </w:t>
        <w:tab/>
        <w:t>WORKLOAD PROVISIONS</w:t>
        <w:tab/>
        <w:t>14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3  </w:t>
        <w:tab/>
        <w:t>ROTATION OPTION</w:t>
        <w:tab/>
        <w:t>14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4  </w:t>
        <w:tab/>
        <w:t>SALARY</w:t>
        <w:tab/>
        <w:t>14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5  </w:t>
        <w:tab/>
        <w:t>BENEFITS AND PENSION</w:t>
        <w:tab/>
        <w:t>14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6  </w:t>
        <w:tab/>
        <w:t>VACATION</w:t>
        <w:tab/>
        <w:t>15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7  </w:t>
        <w:tab/>
        <w:t>APPEALS</w:t>
        <w:tab/>
        <w:t>15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 xml:space="preserve">17.8  </w:t>
        <w:tab/>
        <w:t>REDUNDANCY AND LAY-OFF</w:t>
        <w:tab/>
        <w:t>150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18</w:t>
        <w:tab/>
        <w:t>PROFESSIONAL DEVELOPMENT REIMBURSEMENT FUND</w:t>
        <w:tab/>
        <w:t>15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1800" w:leader="none"/>
          <w:tab w:val="right" w:pos="9480" w:leader="dot"/>
        </w:tabs>
        <w:ind w:left="1800" w:hanging="1800"/>
        <w:rPr/>
      </w:pPr>
      <w:r>
        <w:rPr/>
        <w:t>ARTICLE 19</w:t>
        <w:tab/>
        <w:tab/>
        <w:t>RESIGNATIONS, EARLY RETIREMENTS AND NORMAL RETIREMENTS</w:t>
        <w:tab/>
        <w:t>153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RTICLE 20</w:t>
        <w:tab/>
        <w:t>DISCIPLINE AND DISMISSAL</w:t>
        <w:tab/>
        <w:t>1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0.1</w:t>
        <w:tab/>
        <w:t>DISCIPLINE</w:t>
        <w:tab/>
        <w:t>15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0.2</w:t>
        <w:tab/>
        <w:t>DISMISSAL</w:t>
        <w:tab/>
        <w:t>15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0.3</w:t>
        <w:tab/>
        <w:t>CRIMINAL CHARGES</w:t>
        <w:tab/>
        <w:t>157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>ARTICLE 21</w:t>
        <w:tab/>
        <w:t>CONFLICT OF INTEREST</w:t>
        <w:tab/>
        <w:t>15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2      </w:t>
        <w:tab/>
        <w:t>FINANCIAL EXIGENCY</w:t>
        <w:tab/>
        <w:t>15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3     </w:t>
        <w:tab/>
        <w:t>REDUNDANCY</w:t>
        <w:tab/>
        <w:t>163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RTICLE 24     </w:t>
        <w:tab/>
        <w:t>LAYOFFS</w:t>
        <w:tab/>
        <w:t>167</w:t>
      </w:r>
    </w:p>
    <w:p>
      <w:pPr>
        <w:pStyle w:val="TextBody"/>
        <w:spacing w:before="0" w:after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5     </w:t>
        <w:tab/>
        <w:t>INTELLECTUAL PROPERTY</w:t>
        <w:tab/>
        <w:t>171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RTICLE 26     </w:t>
        <w:tab/>
        <w:t xml:space="preserve">DUTIES, CONDITIONS OF APPOINTMENT, AND APPOINTMENT 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ab/>
        <w:t>OF CHAIRS/DIRETORS</w:t>
        <w:tab/>
        <w:t>1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6.1</w:t>
        <w:tab/>
        <w:t>GENERAL</w:t>
        <w:tab/>
        <w:t>17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6.2</w:t>
        <w:tab/>
        <w:t>SEMI-ANNUAL MEETINGS</w:t>
        <w:tab/>
        <w:t>17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6.3</w:t>
        <w:tab/>
        <w:t>TERMS OF APPOINTMENT OF A CHAIR</w:t>
        <w:tab/>
        <w:t>179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6.4</w:t>
        <w:tab/>
        <w:t>APPOINTMENT OF A CHAIR/DIRECTOR</w:t>
        <w:tab/>
        <w:t>182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6.5</w:t>
        <w:tab/>
        <w:t>EVALUATION OF CHAIR PERFORMANCE</w:t>
        <w:tab/>
        <w:t>18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440" w:hanging="720"/>
        <w:rPr/>
      </w:pPr>
      <w:r>
        <w:rPr/>
        <w:t>26.6</w:t>
        <w:tab/>
        <w:t>APPOINTMENTS: ACADEMIC ADMINISTRATIVE FACULTY</w:t>
        <w:tab/>
        <w:t>186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PPENDIX A  </w:t>
        <w:tab/>
        <w:t>LONG TERM DISABILITY PLAN (L.T.D.P.)</w:t>
        <w:tab/>
        <w:t>188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APPENDIX B</w:t>
        <w:tab/>
      </w:r>
      <w:r>
        <w:rPr>
          <w:lang w:val="en-CA"/>
        </w:rPr>
        <w:t>RE-EMPLOYMENT PROGRAM (PROFESSIONAL LIBRARIANS)</w:t>
      </w:r>
      <w:r>
        <w:rPr/>
        <w:tab/>
        <w:t>190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 xml:space="preserve">APPENDIX C </w:t>
        <w:tab/>
        <w:t>RE-EMPLOYMENT PROGRAM (PROFESSIONAL COUNSELLORS)</w:t>
        <w:tab/>
        <w:t>192</w:t>
      </w:r>
    </w:p>
    <w:p>
      <w:pPr>
        <w:pStyle w:val="TextBody"/>
        <w:spacing w:before="0" w:after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  <w:t xml:space="preserve">APPENDIX D </w:t>
        <w:tab/>
        <w:t>WAIVER OF TUITION FOR FACULTY AND DEPENDENTS</w:t>
        <w:tab/>
        <w:t>194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1800" w:hanging="1800"/>
        <w:rPr/>
      </w:pPr>
      <w:r>
        <w:rPr/>
        <w:t xml:space="preserve">APPENDIX E </w:t>
        <w:tab/>
        <w:t>WORKLOAD CREDITS FOR PRACTICUM COURSES IN NURSING AND SOCIAL WORK</w:t>
        <w:tab/>
        <w:t>196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>
          <w:color w:val="FF0000"/>
        </w:rPr>
      </w:pPr>
      <w:r>
        <w:rPr/>
        <w:t>APPENDIX F</w:t>
      </w:r>
      <w:r>
        <w:rPr>
          <w:color w:val="FF0000"/>
        </w:rPr>
        <w:tab/>
      </w:r>
      <w:r>
        <w:rPr/>
        <w:t>FACULTY/COURSE EVALUATION</w:t>
        <w:tab/>
        <w:t>199</w:t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1800" w:hanging="18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>
          <w:color w:val="FF0000"/>
        </w:rPr>
      </w:pPr>
      <w:r>
        <w:rPr/>
        <w:t>APPENDIX F</w:t>
      </w:r>
      <w:r>
        <w:rPr>
          <w:color w:val="FF0000"/>
        </w:rPr>
        <w:tab/>
      </w:r>
      <w:r>
        <w:rPr/>
        <w:t>ADDENDUM</w:t>
        <w:tab/>
        <w:t>202</w:t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1800" w:hanging="180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3660" w:hanging="3660"/>
        <w:rPr/>
      </w:pPr>
      <w:r>
        <w:rPr/>
        <w:t>Memorandum of Understanding – 1</w:t>
        <w:tab/>
        <w:t xml:space="preserve"> STANDING COMMITTEE ON EMPLOYMENT  EQUITY </w:t>
        <w:tab/>
        <w:t>211</w:t>
      </w:r>
    </w:p>
    <w:p>
      <w:pPr>
        <w:pStyle w:val="TextBodyIndent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2   ACADEMIC ASSISTANTS</w:t>
        <w:tab/>
        <w:t>212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0" w:hanging="0"/>
        <w:rPr/>
      </w:pPr>
      <w:r>
        <w:rPr/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  <w:t>Memorandum of Understanding – 3</w:t>
        <w:tab/>
        <w:t>INTERNAL CROSS APPOINTMENTS FOR FACULTY MEMBERS</w:t>
        <w:tab/>
        <w:t>213</w:t>
      </w:r>
    </w:p>
    <w:p>
      <w:pPr>
        <w:pStyle w:val="TextBodyIndent"/>
        <w:tabs>
          <w:tab w:val="clear" w:pos="9240"/>
          <w:tab w:val="left" w:pos="1800" w:leader="none"/>
          <w:tab w:val="left" w:pos="3720" w:leader="none"/>
          <w:tab w:val="right" w:pos="9480" w:leader="dot"/>
        </w:tabs>
        <w:ind w:left="3600" w:hanging="3600"/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ind w:left="3600" w:hanging="3600"/>
        <w:rPr/>
      </w:pPr>
      <w:r>
        <w:rPr/>
        <w:t>Memorandum of Understanding – 4   BENEFITS FOR RETIREES</w:t>
        <w:tab/>
        <w:t>215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  <w:t>Memorandum of Understanding – 5   SRC POSITIONS (Librarians)</w:t>
        <w:tab/>
        <w:t>216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3600" w:leader="none"/>
          <w:tab w:val="right" w:pos="9480" w:leader="dot"/>
        </w:tabs>
        <w:ind w:left="3600" w:hanging="3600"/>
        <w:rPr/>
      </w:pPr>
      <w:r>
        <w:rPr/>
        <w:t>Memorandum of Understanding – 6  APPOINTMENTS TO ACADEMIC ADMINISTRATIVE FACULTY POSITIONS ABOVE THE LEVEL OF CHAIR/DIRECTOR</w:t>
        <w:tab/>
        <w:t>217</w:t>
      </w:r>
    </w:p>
    <w:p>
      <w:pPr>
        <w:pStyle w:val="Normal"/>
        <w:tabs>
          <w:tab w:val="clear" w:pos="9240"/>
          <w:tab w:val="left" w:pos="18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7</w:t>
        <w:tab/>
        <w:t>HEALTH AND SAFETY</w:t>
        <w:tab/>
        <w:t>218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8</w:t>
        <w:tab/>
        <w:t>AD HOC GRIEVANCE BOARD</w:t>
        <w:tab/>
        <w:t>219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0" w:hanging="0"/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>
          <w:color w:val="FF0000"/>
        </w:rPr>
      </w:pPr>
      <w:r>
        <w:rPr/>
        <w:t>Memorandum of Understanding - 9</w:t>
        <w:tab/>
        <w:t>PERFORMANCE AND CONDUCT FILE</w:t>
        <w:tab/>
        <w:t>220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>
          <w:color w:val="FF0000"/>
        </w:rPr>
      </w:pPr>
      <w:r>
        <w:rPr>
          <w:color w:val="FF0000"/>
        </w:rPr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0</w:t>
        <w:tab/>
        <w:t>FREQUENTLY ASKED QUESTIONS (FAQ’s)</w:t>
        <w:tab/>
        <w:t>221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1</w:t>
        <w:tab/>
        <w:t xml:space="preserve">ARTICLE 4.5C (LIMITS TO THE LTF AND 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ab/>
        <w:tab/>
        <w:t>TEMPORARY INSTRUCTOR COMLEMENT</w:t>
        <w:tab/>
        <w:t>222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2</w:t>
        <w:tab/>
        <w:t>CHAIRS/DIRECTORS</w:t>
        <w:tab/>
        <w:t>224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3</w:t>
        <w:tab/>
        <w:t xml:space="preserve">IMPACT OF CHANGES TO TEACHING WORKLOAD 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ab/>
        <w:tab/>
        <w:t>ON PAST PRACTICES RELATED TO COURSE RELEASES</w:t>
        <w:tab/>
        <w:t>225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4</w:t>
        <w:tab/>
        <w:t>FORMAT OF CURRICULUM VITAE</w:t>
        <w:tab/>
        <w:t>226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5</w:t>
        <w:tab/>
        <w:t>RECOGNITION AWARDS COMMITTEE</w:t>
        <w:tab/>
        <w:t>227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6</w:t>
        <w:tab/>
        <w:t>JOINT COMMITTEE TO DISCUSS ISSUES RELATIVE TO ARTICLE 4</w:t>
        <w:tab/>
        <w:t>229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– 17 VOLUNTARY TEACHING CAP EXCEPTION</w:t>
        <w:tab/>
        <w:t>230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8</w:t>
        <w:tab/>
        <w:t>IMPLEMENTATION OF MAXIMUM TEACHING STANDARD</w:t>
        <w:tab/>
        <w:t>231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19</w:t>
        <w:tab/>
        <w:t>LIBRARIAN TRANSITION TO NEW RANKS</w:t>
        <w:tab/>
        <w:t>232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20</w:t>
        <w:tab/>
        <w:t>TEACHING/ACADEMIC ASSISTANCE</w:t>
        <w:tab/>
        <w:t>233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21</w:t>
        <w:tab/>
        <w:t xml:space="preserve">APPOINTMENT OF ASSOCIATE CHIEF 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ab/>
        <w:tab/>
        <w:t xml:space="preserve">LIBRARIAN </w:t>
        <w:tab/>
        <w:t>234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ind w:left="0" w:hanging="0"/>
        <w:rPr/>
      </w:pPr>
      <w:r>
        <w:rPr/>
        <w:t>Memorandum of Understanding - 22</w:t>
        <w:tab/>
        <w:t>BENEFITS</w:t>
        <w:tab/>
        <w:t>235</w:t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</w:r>
    </w:p>
    <w:p>
      <w:pPr>
        <w:pStyle w:val="BodyTextIndent3"/>
        <w:tabs>
          <w:tab w:val="clear" w:pos="9240"/>
          <w:tab w:val="left" w:pos="1800" w:leader="none"/>
          <w:tab w:val="left" w:pos="3600" w:leader="none"/>
          <w:tab w:val="right" w:pos="9480" w:leader="dot"/>
        </w:tabs>
        <w:rPr/>
      </w:pPr>
      <w:r>
        <w:rPr/>
        <w:t>Memorandum of Understanding - 23</w:t>
        <w:tab/>
        <w:t>PSYCHOLOGICAL SERVICES</w:t>
        <w:tab/>
        <w:t>236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ABLE OF CONTENTS</w:t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tabs>
        <w:tab w:val="clear" w:pos="720"/>
        <w:tab w:val="left" w:pos="1800" w:leader="none"/>
        <w:tab w:val="right" w:pos="92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left" w:pos="1800" w:leader="none"/>
        <w:tab w:val="left" w:pos="9120" w:leader="none"/>
        <w:tab w:val="right" w:pos="92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lear" w:pos="9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240"/>
        <w:tab w:val="left" w:pos="180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240"/>
        <w:tab w:val="left" w:pos="180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tabs>
        <w:tab w:val="left" w:pos="1800" w:leader="none"/>
        <w:tab w:val="left" w:pos="3600" w:leader="none"/>
        <w:tab w:val="right" w:pos="9240" w:leader="dot"/>
      </w:tabs>
      <w:ind w:left="3600" w:hanging="3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50:00Z</dcterms:created>
  <dc:creator>Ryerson University</dc:creator>
  <dc:description/>
  <cp:keywords/>
  <dc:language>en-US</dc:language>
  <cp:lastModifiedBy>HR</cp:lastModifiedBy>
  <cp:lastPrinted>2005-09-19T15:41:00Z</cp:lastPrinted>
  <dcterms:modified xsi:type="dcterms:W3CDTF">2009-05-06T20:49:00Z</dcterms:modified>
  <cp:revision>70</cp:revision>
  <dc:subject/>
  <dc:title>TABLE OF CONTENTS</dc:title>
</cp:coreProperties>
</file>